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0 год и плановый период 2021 и 2022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0 год и плановый период 2021 и 2022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pPr>
      <w:r>
        <w:rPr>
          <w:rFonts w:cs="Times New Roman" w:ascii="Times New Roman" w:hAnsi="Times New Roman"/>
          <w:sz w:val="28"/>
          <w:szCs w:val="28"/>
        </w:rPr>
        <w:t>Внесение изменений в Закон Новосибирской области «Об областном бюджете Новосибирской области на 2020 год и плановый период 2021 и 2022 годов» направлено в первую очередь на реализацию поручений Президента Российской Федерации, выполнение условий по региональным проектам и обязательств по увеличению ассигнований дорожного фонда.</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несение изменений направлено на </w:t>
      </w:r>
      <w:r>
        <w:rPr>
          <w:rFonts w:cs="Times New Roman" w:ascii="Times New Roman" w:hAnsi="Times New Roman"/>
          <w:bCs/>
          <w:sz w:val="28"/>
          <w:szCs w:val="28"/>
        </w:rPr>
        <w:t>приведение в соответствие федеральных целевых средств с решениями Правительства Российской Федерации</w:t>
      </w:r>
      <w:r>
        <w:rPr>
          <w:rFonts w:cs="Times New Roman" w:ascii="Times New Roman" w:hAnsi="Times New Roman"/>
          <w:sz w:val="28"/>
          <w:szCs w:val="28"/>
        </w:rPr>
        <w:t xml:space="preserve"> и обеспечения условий софинансирования, а также включение перераспределительных инициатив в соответствии с предложениями главных распорядителей бюджетных средст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firstLine="709"/>
        <w:jc w:val="both"/>
        <w:rPr/>
      </w:pPr>
      <w:r>
        <w:rPr>
          <w:szCs w:val="28"/>
        </w:rPr>
        <w:t>Проектом закона доходы областного бюджета Новосибирской области на 2020 год предлагается увеличить на 5 011</w:t>
      </w:r>
      <w:r>
        <w:rPr>
          <w:szCs w:val="28"/>
          <w:lang w:val="en-US"/>
        </w:rPr>
        <w:t> </w:t>
      </w:r>
      <w:r>
        <w:rPr>
          <w:szCs w:val="28"/>
        </w:rPr>
        <w:t xml:space="preserve">086,6 тыс. рублей, на 2021 год на 9 162 153,9 тыс. рублей, на 2022 год на 11 777 866,3 тыс. рублей за счет безвозмездных поступлений и возврата остатков целевых межбюджетных трансфертов и иных субсидий прошлых лет. </w:t>
      </w:r>
    </w:p>
    <w:p>
      <w:pPr>
        <w:pStyle w:val="TextBody"/>
        <w:spacing w:before="0" w:after="0"/>
        <w:ind w:firstLine="709"/>
        <w:jc w:val="both"/>
        <w:rPr/>
      </w:pPr>
      <w:r>
        <w:rPr>
          <w:szCs w:val="28"/>
        </w:rPr>
        <w:t>Таким образом, доходы областного бюджета Новосибирской области предусмотрены на 2020 год в сумме 181 168 567,5 тыс. рублей, на 2021 год в сумме 184 998 148,7 тыс. рублей, на 2022 год в сумме 195 102 824,5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Безвозмездные поступления,</w:t>
      </w:r>
      <w:r>
        <w:rPr>
          <w:rFonts w:cs="Times New Roman" w:ascii="Times New Roman" w:hAnsi="Times New Roman"/>
          <w:b/>
          <w:sz w:val="28"/>
          <w:szCs w:val="28"/>
        </w:rPr>
        <w:t xml:space="preserve"> </w:t>
      </w:r>
      <w:r>
        <w:rPr>
          <w:rFonts w:cs="Times New Roman" w:ascii="Times New Roman" w:hAnsi="Times New Roman"/>
          <w:sz w:val="28"/>
          <w:szCs w:val="28"/>
        </w:rPr>
        <w:t>утвержденные Законом Новосибирской области от 25.12.2019 № 454-ОЗ «Об областном бюджете Новосибирской области на 2020 год и плановый период 2021 и 2022 годов», на 2020 год запланированы в сумме 37 228 270,1 тыс. рублей, на 2021 год в сумме 27 794 411,8 тыс. рублей, на 2022 год в сумме 21 669 479,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плановых показателей на 2020 год составляет 5 011 086,6 тыс. рублей. Итоговый объём безвозмездных поступлений на 2020 год с учётом изменений составит 42 239 356,7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плановых показателей на 2021 год составляет 9 162 153,9 тыс. рублей. Итоговый объём безвозмездных поступлений на 2021 год с учётом изменений составит 36 956 565,7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плановых показателей на 2022 год составляет 11 777 866,3 тыс. рублей. Итоговый объём безвозмездных поступлений на 2022 год с учётом изменений составит 33 447 345,5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безвозмездных поступлений в областной бюджет связано со следующими основаниями.</w:t>
      </w:r>
    </w:p>
    <w:p>
      <w:pPr>
        <w:pStyle w:val="Normal"/>
        <w:spacing w:lineRule="auto" w:line="240" w:before="0" w:after="0"/>
        <w:ind w:firstLine="709"/>
        <w:jc w:val="both"/>
        <w:rPr/>
      </w:pPr>
      <w:r>
        <w:rPr>
          <w:rFonts w:cs="Times New Roman" w:ascii="Times New Roman" w:hAnsi="Times New Roman"/>
          <w:sz w:val="28"/>
          <w:szCs w:val="28"/>
        </w:rPr>
        <w:t xml:space="preserve">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 на 2020 год увеличатся на 75 987,8 тыс. рублей за счет подтвержденного остатка не использованных на 1 января 2020 г. бюджетных ассигнований федерального бюджета согласно </w:t>
      </w:r>
      <w:r>
        <w:rPr>
          <w:rFonts w:cs="Times New Roman" w:ascii="Times New Roman" w:hAnsi="Times New Roman"/>
          <w:color w:val="000000"/>
          <w:sz w:val="28"/>
          <w:szCs w:val="28"/>
        </w:rPr>
        <w:t>Уведомлению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w:t>
      </w:r>
      <w:r>
        <w:rPr>
          <w:rFonts w:cs="Times New Roman" w:ascii="Times New Roman" w:hAnsi="Times New Roman"/>
          <w:sz w:val="28"/>
          <w:szCs w:val="28"/>
        </w:rPr>
        <w:t xml:space="preserve"> </w:t>
        <w:br/>
      </w:r>
      <w:r>
        <w:rPr>
          <w:rFonts w:cs="Times New Roman" w:ascii="Times New Roman" w:hAnsi="Times New Roman"/>
          <w:color w:val="000000"/>
          <w:sz w:val="28"/>
          <w:szCs w:val="28"/>
        </w:rPr>
        <w:t>№ 500-2020-1-022/001 от 16 марта 2020</w:t>
      </w:r>
      <w:r>
        <w:rPr>
          <w:rFonts w:cs="Times New Roman" w:ascii="Times New Roman" w:hAnsi="Times New Roman"/>
          <w:sz w:val="28"/>
          <w:szCs w:val="28"/>
        </w:rPr>
        <w:t xml:space="preserve"> г. и составят 942 385,9 тыс. рублей.</w:t>
      </w:r>
    </w:p>
    <w:p>
      <w:pPr>
        <w:pStyle w:val="Default"/>
        <w:ind w:firstLine="709"/>
        <w:jc w:val="both"/>
        <w:rPr>
          <w:sz w:val="28"/>
          <w:szCs w:val="28"/>
        </w:rPr>
      </w:pPr>
      <w:r>
        <w:rPr>
          <w:sz w:val="28"/>
          <w:szCs w:val="28"/>
        </w:rPr>
        <w:t xml:space="preserve">Субсидии бюджетам субъектов Российской Федерации на оснащение объектов спортивной инфраструктуры спортивно-технологическим оборудованием на 2020 год увеличатся на 50 000,0 тыс. рублей согласно распоряжению Правительства Российской Федерации от 15 февраля 2020 г. </w:t>
        <w:br/>
        <w:t>№ 297-р и составят 109 265,3 тыс. рублей.</w:t>
      </w:r>
    </w:p>
    <w:p>
      <w:pPr>
        <w:pStyle w:val="Default"/>
        <w:ind w:firstLine="709"/>
        <w:jc w:val="both"/>
        <w:rPr>
          <w:sz w:val="28"/>
          <w:szCs w:val="28"/>
        </w:rPr>
      </w:pPr>
      <w:r>
        <w:rPr>
          <w:sz w:val="28"/>
          <w:szCs w:val="28"/>
        </w:rPr>
        <w:t>Субсидии бюджетам субъектов Российской Федерации на осуществление ежемесячных выплат на детей в возрасте от 3 до 7 лет включительно на 2020 год предусмотрены в сумме 2 184 656,3 тыс. рублей согласно таблице 177 приложения 34 Федерального закона от 02.12.2019 № 380-ФЗ (ред. от 18.03.2020) «О федеральном бюджете на 2020 год и на плановый период 2021 и 2022 годов».</w:t>
      </w:r>
    </w:p>
    <w:p>
      <w:pPr>
        <w:pStyle w:val="Default"/>
        <w:ind w:firstLine="709"/>
        <w:jc w:val="both"/>
        <w:rPr>
          <w:sz w:val="28"/>
          <w:szCs w:val="28"/>
        </w:rPr>
      </w:pPr>
      <w:r>
        <w:rPr>
          <w:sz w:val="28"/>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 на 2020 год предусмотрены в сумме 78 982,4 тыс. рублей, на 2021 год в сумме 26 434,3 тыс. рублей согласно таблице 178 приложения 34 Федерального закона от 02.12.2019 № 380-ФЗ (ред. от 18.03.2020) «О федеральном бюджете на 2020 год и на плановый период 2021 и 2022 годов».</w:t>
      </w:r>
    </w:p>
    <w:p>
      <w:pPr>
        <w:pStyle w:val="Default"/>
        <w:ind w:firstLine="709"/>
        <w:jc w:val="both"/>
        <w:rPr>
          <w:sz w:val="28"/>
          <w:szCs w:val="28"/>
        </w:rPr>
      </w:pPr>
      <w:r>
        <w:rPr>
          <w:sz w:val="28"/>
          <w:szCs w:val="28"/>
        </w:rPr>
        <w:t>Субсидии на софинансирование капитальных вложений в объекты государственной собственности субъектов Российской Федерации на 2020 год составят 66 383,8 тыс. рублей согласно распоряжению Правительства Российской Федерации от 15 февраля 2020 г. № 297-р.</w:t>
      </w:r>
    </w:p>
    <w:p>
      <w:pPr>
        <w:pStyle w:val="Default"/>
        <w:ind w:firstLine="709"/>
        <w:jc w:val="both"/>
        <w:rPr>
          <w:sz w:val="28"/>
          <w:szCs w:val="28"/>
        </w:rPr>
      </w:pPr>
      <w:r>
        <w:rPr>
          <w:sz w:val="28"/>
          <w:szCs w:val="28"/>
        </w:rPr>
        <w:t xml:space="preserve">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на 2021 год предусмотрены в сумме 636 702,5 тыс. рублей, на 2022 год в сумме </w:t>
        <w:br/>
        <w:t>636 702,5 тыс. рублей согласно таблице 161 приложения 34 Федерального закона от 02.12.2019 № 380-ФЗ (ред. от 18.03.2020) «О федеральном бюджете на 2020 год и на плановый период 2021 и 2022 годов».</w:t>
      </w:r>
    </w:p>
    <w:p>
      <w:pPr>
        <w:pStyle w:val="Default"/>
        <w:ind w:firstLine="709"/>
        <w:jc w:val="both"/>
        <w:rPr>
          <w:sz w:val="28"/>
          <w:szCs w:val="28"/>
        </w:rPr>
      </w:pPr>
      <w:r>
        <w:rPr>
          <w:sz w:val="28"/>
          <w:szCs w:val="28"/>
        </w:rPr>
        <w:t xml:space="preserve"> </w:t>
      </w:r>
      <w:r>
        <w:rPr>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 на 2021 год уменьшены на сумму 1 485 226,00 тыс. рублей согласно распоряжению Правительства Российской Федерации от 31 декабря 2019 г. № 3265-р.</w:t>
      </w:r>
    </w:p>
    <w:p>
      <w:pPr>
        <w:pStyle w:val="Normal"/>
        <w:spacing w:lineRule="auto" w:line="240" w:before="0" w:after="0"/>
        <w:ind w:firstLine="709"/>
        <w:jc w:val="both"/>
        <w:rPr/>
      </w:pPr>
      <w:r>
        <w:rPr>
          <w:rFonts w:cs="Times New Roman" w:ascii="Times New Roman" w:hAnsi="Times New Roman"/>
          <w:sz w:val="28"/>
          <w:szCs w:val="28"/>
        </w:rPr>
        <w:t xml:space="preserve">Субвенции бюджетам субъектов Российской Федерации на улучшение экологического состояния гидрографической сети на 2020 год увеличатся на </w:t>
        <w:br/>
        <w:t>1 225,4 тыс. рублей за счет подтвержденного остатка не использованных на </w:t>
        <w:br/>
        <w:t xml:space="preserve">1 января 2020 г. бюджетных ассигнований федерального бюджета согласно </w:t>
      </w:r>
      <w:r>
        <w:rPr>
          <w:rFonts w:cs="Times New Roman" w:ascii="Times New Roman" w:hAnsi="Times New Roman"/>
          <w:color w:val="000000"/>
          <w:sz w:val="28"/>
          <w:szCs w:val="28"/>
        </w:rPr>
        <w:t>Уведомлению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500-2020-2-010/001 от 13 марта 2020</w:t>
      </w:r>
      <w:r>
        <w:rPr>
          <w:rFonts w:cs="Times New Roman" w:ascii="Times New Roman" w:hAnsi="Times New Roman"/>
          <w:sz w:val="28"/>
          <w:szCs w:val="28"/>
        </w:rPr>
        <w:t xml:space="preserve"> г. и составят </w:t>
        <w:br/>
        <w:t>25 905,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на 2020 год предусмотрены в сумме 24,6 тыс. рублей согласно объему фактически поступивших средств.</w:t>
      </w:r>
    </w:p>
    <w:p>
      <w:pPr>
        <w:pStyle w:val="Default"/>
        <w:ind w:firstLine="709"/>
        <w:jc w:val="both"/>
        <w:rPr>
          <w:sz w:val="28"/>
          <w:szCs w:val="28"/>
        </w:rPr>
      </w:pPr>
      <w:r>
        <w:rPr>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0 год предусмотрены в сумме 524 247,7 тыс. рублей, на 2021 год в сумме 1 572 743,1 тыс. рублей, на 2022 год в сумме 1 572 743,1 тыс. рублей согласно таблице 179 приложения 34 Федерального закона от 02.12.2019 № 380-ФЗ (ред. от 18.03.2020) «О федеральном бюджете на 2020 год и на плановый период 2021 и 2022 годов».</w:t>
      </w:r>
    </w:p>
    <w:p>
      <w:pPr>
        <w:pStyle w:val="Default"/>
        <w:ind w:firstLine="709"/>
        <w:jc w:val="both"/>
        <w:rPr>
          <w:sz w:val="28"/>
          <w:szCs w:val="28"/>
        </w:rPr>
      </w:pPr>
      <w:r>
        <w:rPr>
          <w:sz w:val="28"/>
          <w:szCs w:val="28"/>
        </w:rPr>
        <w:t xml:space="preserve">Межбюджетные трансферты, передаваемые бюджетам субъектов Российской Федерации на финансовое обеспечение дорожной деятельности на 2020 год предусмотрены в сумме 500 000,0 тыс. рублей, на 2021 год в сумме </w:t>
        <w:br/>
        <w:t>8 101 500,0 тыс. рублей, на 2022 год в сумме 9 258 420,7 тыс. рублей согласно распоряжению Правительства Российской Федерации от 21 декабря 2019 г.</w:t>
        <w:br/>
        <w:t>№ 3136-р.</w:t>
      </w:r>
    </w:p>
    <w:p>
      <w:pPr>
        <w:pStyle w:val="Default"/>
        <w:ind w:firstLine="709"/>
        <w:jc w:val="both"/>
        <w:rPr>
          <w:sz w:val="28"/>
          <w:szCs w:val="28"/>
        </w:rPr>
      </w:pPr>
      <w:r>
        <w:rPr>
          <w:sz w:val="28"/>
          <w:szCs w:val="28"/>
        </w:rPr>
        <w:t xml:space="preserve">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 на 2020 год увеличатся на 490 000,0 тыс. рублей согласно распоряжению Правительства Российской Федерации от 21 декабря 2019 г. </w:t>
        <w:br/>
        <w:t>№ 3136-р и составят 1 490 000,0 тыс. рублей</w:t>
      </w:r>
    </w:p>
    <w:p>
      <w:pPr>
        <w:pStyle w:val="Default"/>
        <w:ind w:firstLine="709"/>
        <w:jc w:val="both"/>
        <w:rPr>
          <w:sz w:val="28"/>
          <w:szCs w:val="28"/>
        </w:rPr>
      </w:pPr>
      <w:r>
        <w:rPr>
          <w:sz w:val="28"/>
          <w:szCs w:val="28"/>
        </w:rPr>
        <w:t xml:space="preserve">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на 2020 год предусмотрены в сумме 310 000,0 тыс. рублей, на 2021 год в сумме 310 000,0 тыс. рублей, на 2022 год в сумме 310 000,0 тыс. рублей согласно распоряжению Правительства Российской Федерации от 21 декабря 2019 г. </w:t>
        <w:br/>
        <w:t>№ 3136-р.</w:t>
      </w:r>
    </w:p>
    <w:p>
      <w:pPr>
        <w:pStyle w:val="Default"/>
        <w:ind w:firstLine="709"/>
        <w:jc w:val="both"/>
        <w:rPr>
          <w:sz w:val="28"/>
          <w:szCs w:val="28"/>
        </w:rPr>
      </w:pPr>
      <w:r>
        <w:rPr>
          <w:sz w:val="28"/>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2020 год предусмотрены в сумме 45 000,0 тыс. рублей согласно распоряжению Правительства Российской Федерации от 21 марта 2020 г. № 694-р.</w:t>
      </w:r>
    </w:p>
    <w:p>
      <w:pPr>
        <w:pStyle w:val="Default"/>
        <w:ind w:firstLine="709"/>
        <w:jc w:val="both"/>
        <w:rPr>
          <w:sz w:val="28"/>
          <w:szCs w:val="28"/>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приобретение аппаратов для искусственной вентиляции легких для оснащения медицинских организаций) на 2020 год предусмотрены в сумме 32 159,8 тыс. рублей согласно распоряжению Правительства Российской Федерации от 22 февраля 2020 № 392-р ДСП и Уведомлению № 500-2020-3-017 от 05 марта 2020 г.</w:t>
      </w:r>
    </w:p>
    <w:p>
      <w:pPr>
        <w:pStyle w:val="Default"/>
        <w:ind w:firstLine="709"/>
        <w:jc w:val="both"/>
        <w:rPr>
          <w:sz w:val="28"/>
          <w:szCs w:val="28"/>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на 2020 год увеличены на 50 871,8 тыс. рублей (за счет уменьшения на сумму 0,2 тыс. рублей согласно Решению Фонда</w:t>
        <w:br/>
        <w:t>от 03 октября 2019 № 942 и увеличения на сумму 50 872,0 тыс. рублей, предусмотренную в 2019 году согласно Решению Фонда от 11 апреля 2019 № 906, и не поступившую в 2019 году) и составляют 320 545,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ходы бюджета Новосибирской области от возврата остатков субсидий, субвенций и иных межбюджетных трансфертов, имеющих целевое назначение, прошлых лет составляют 601 547,0 тыс. рублей.</w:t>
      </w:r>
    </w:p>
    <w:p>
      <w:pPr>
        <w:pStyle w:val="TextBody"/>
        <w:spacing w:before="0" w:after="0"/>
        <w:ind w:firstLine="709"/>
        <w:jc w:val="both"/>
        <w:rPr>
          <w:bCs/>
          <w:szCs w:val="28"/>
        </w:rPr>
      </w:pPr>
      <w:r>
        <w:rPr>
          <w:bCs/>
          <w:szCs w:val="28"/>
        </w:rPr>
        <w:t xml:space="preserve">                  </w:t>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ом предлагается увеличить расходную часть областного бюджета на 2020 год в сумме 4 568 762,7 т</w:t>
      </w:r>
      <w:r>
        <w:rPr>
          <w:rFonts w:cs="Times New Roman" w:ascii="Times New Roman" w:hAnsi="Times New Roman"/>
          <w:bCs/>
          <w:sz w:val="28"/>
          <w:szCs w:val="28"/>
        </w:rPr>
        <w:t xml:space="preserve">ыс. рублей, в том числе за счет собственных средств областного бюджета в сумме 156 309,2 тыс. рублей, </w:t>
      </w:r>
      <w:r>
        <w:rPr>
          <w:rFonts w:cs="Times New Roman" w:ascii="Times New Roman" w:hAnsi="Times New Roman"/>
          <w:sz w:val="28"/>
          <w:szCs w:val="28"/>
        </w:rPr>
        <w:t>целевых межбюджетных трансфертов из федерального бюджета в сумме 4 409 539,6 тыс. рублей и остатков</w:t>
      </w:r>
      <w:r>
        <w:rPr/>
        <w:t xml:space="preserve"> </w:t>
      </w:r>
      <w:r>
        <w:rPr>
          <w:rFonts w:cs="Times New Roman" w:ascii="Times New Roman" w:hAnsi="Times New Roman"/>
          <w:sz w:val="28"/>
          <w:szCs w:val="28"/>
        </w:rPr>
        <w:t>целевых межбюджетных трансфертов Фонда содействия реформирования ЖКХ в сумме 2 913,9 тыс. рублей.</w:t>
      </w:r>
    </w:p>
    <w:p>
      <w:pPr>
        <w:pStyle w:val="Normal"/>
        <w:spacing w:lineRule="auto" w:line="240" w:before="0" w:after="0"/>
        <w:ind w:firstLine="709"/>
        <w:jc w:val="both"/>
        <w:rPr/>
      </w:pPr>
      <w:r>
        <w:rPr>
          <w:rFonts w:cs="Times New Roman" w:ascii="Times New Roman" w:hAnsi="Times New Roman"/>
          <w:sz w:val="28"/>
          <w:szCs w:val="28"/>
        </w:rPr>
        <w:t>Также законопроектом предлагается увеличить расходную часть областного бюджета на 2021 год в сумме 11 261 148,4 тыс. рублей, на 2022 год в сумме 13 908 091,2 тыс. рублей.</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20 год – 186 316 245,0 тыс. рублей, на 2021 год – 187 097 143,2 тыс. рублей, на 2022 год – 197 233 049,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1 – Законодательное Собрание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 xml:space="preserve">В целом по </w:t>
      </w:r>
      <w:r>
        <w:rPr>
          <w:rStyle w:val="FontStyle11"/>
          <w:b w:val="false"/>
          <w:sz w:val="28"/>
          <w:szCs w:val="28"/>
        </w:rPr>
        <w:t>Законодательному Собранию Новосибирской области</w:t>
      </w:r>
      <w:r>
        <w:rPr>
          <w:sz w:val="28"/>
          <w:szCs w:val="28"/>
        </w:rPr>
        <w:t xml:space="preserve"> проектом закона предлагается перераспределить бюджетные ассигнования на 2020 год в сумме 3,6 тыс. рублей, на 2021 год в сумме 2,2 тыс. рублей, на 2022 год в сумме 0,7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3,6</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w:t>
      </w:r>
      <w:r>
        <w:rPr>
          <w:sz w:val="28"/>
          <w:szCs w:val="28"/>
        </w:rPr>
        <w:t xml:space="preserve"> </w:t>
      </w:r>
      <w:r>
        <w:rPr>
          <w:rFonts w:cs="Times New Roman" w:ascii="Times New Roman" w:hAnsi="Times New Roman"/>
          <w:sz w:val="28"/>
          <w:szCs w:val="28"/>
        </w:rPr>
        <w:t>на 2021 год в сумме 2,2 тыс. рублей, на 2022 год в сумме 0,7 тыс. 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03 «Функционирование законодательных (представительных) органов государственной власти и представительных органов муниципальных образований» на раздел 1004 «Охрана семьи и детства», в связи с уточнением порядка применения бюджетной класс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rFonts w:cs="Times New Roman" w:ascii="Times New Roman" w:hAnsi="Times New Roman"/>
          <w:sz w:val="28"/>
          <w:szCs w:val="28"/>
        </w:rPr>
        <w:t xml:space="preserve"> проектом закона предлагается уменьшить бюджетные ассигнования на 2020 год в сумме 42 145,3 тыс. рублей.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02 «Функционирование высшего должностного лица субъекта Российской Федерации и муниципального образования» на раздел 1004 «Охрана семьи и детства» на 2020 год в сумме 13,2</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2021 год в сумме 9,1 тыс. рублей, на 2022 год в сумме 3,6 тыс. рублей, с раздела 0103 «Функционирование законодательных (представительных) органов государственной власти и представительных органов муниципальных образований» на раздел 1004 «Охрана семьи и детства» на 2020 год в сумме 1,5</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2021 год в сумме 0,8 тыс. рублей, на 2022 год в сумме 0,1 тыс. рублей, с 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здел 1004 «Охрана семьи и детства» на 2020 год в сумме 0,8</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2021 год в сумме 0,8 тыс. рублей, на 2022 год в сумме 0,4 тыс. рублей, с раздела 0113 «Другие общегосударственные вопросы» на раздел 1004 «Охрана семьи и детства» на 2020 год в сумме 3,8 тыс.</w:t>
      </w:r>
      <w:r>
        <w:rPr>
          <w:sz w:val="28"/>
          <w:szCs w:val="28"/>
        </w:rPr>
        <w:t> </w:t>
      </w:r>
      <w:r>
        <w:rPr>
          <w:rFonts w:cs="Times New Roman" w:ascii="Times New Roman" w:hAnsi="Times New Roman"/>
          <w:sz w:val="28"/>
          <w:szCs w:val="28"/>
        </w:rPr>
        <w:t>рублей, на 2021 год в сумме 3,3 тыс. рублей, на 2022 год в сумме 1,0 тыс. рублей, в связи с уточнением порядка применения бюджетной классификации.</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954,9 тыс.</w:t>
      </w:r>
      <w:r>
        <w:rPr>
          <w:sz w:val="28"/>
          <w:szCs w:val="28"/>
        </w:rPr>
        <w:t> </w:t>
      </w:r>
      <w:r>
        <w:rPr>
          <w:rFonts w:cs="Times New Roman" w:ascii="Times New Roman" w:hAnsi="Times New Roman"/>
          <w:sz w:val="28"/>
          <w:szCs w:val="28"/>
        </w:rPr>
        <w:t>рублей путем уменьшения расходов ГКУ НСО «Представительство Новосибирской области в г. Москве» на обеспечение функций казенных учреждений и увеличения расходов на выплаты персоналу казенных учреждений за работу, произведенную сверх нормы рабочего времени в рабочие, выходные и нерабочие праздничные дни.</w:t>
      </w:r>
    </w:p>
    <w:p>
      <w:pPr>
        <w:pStyle w:val="Normal"/>
        <w:autoSpaceDE w:val="false"/>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бюджетных средств на 2020 год в сумме 42 145,3 тыс.</w:t>
      </w:r>
      <w:r>
        <w:rPr>
          <w:sz w:val="28"/>
          <w:szCs w:val="28"/>
        </w:rPr>
        <w:t> </w:t>
      </w:r>
      <w:r>
        <w:rPr>
          <w:rFonts w:cs="Times New Roman" w:ascii="Times New Roman" w:hAnsi="Times New Roman"/>
          <w:sz w:val="28"/>
          <w:szCs w:val="28"/>
        </w:rPr>
        <w:t xml:space="preserve">рублей на осуществление государственных полномочий по проведению Всероссийской переписи населения 2020 года, в связи с передачей бюджетных ассигнований министерству экономического развития Новосибирской области.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7,5 тыс. рублей путем уменьшения расходов на обеспечение функций государственных органов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21 – Министерство науки и инновационной политик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целом по министерству науки и инновационной политики Ново</w:t>
      </w:r>
      <w:r>
        <w:rPr>
          <w:rStyle w:val="FontStyle11"/>
          <w:b w:val="false"/>
          <w:sz w:val="28"/>
          <w:szCs w:val="28"/>
        </w:rPr>
        <w:t>сибирской области</w:t>
      </w:r>
      <w:r>
        <w:rPr>
          <w:rFonts w:cs="Times New Roman" w:ascii="Times New Roman" w:hAnsi="Times New Roman"/>
          <w:sz w:val="28"/>
          <w:szCs w:val="28"/>
        </w:rPr>
        <w:t xml:space="preserve"> проектом закона предлагается перераспределить бюджетные ассигнования на 2020 год в сумме</w:t>
      </w:r>
      <w:r>
        <w:rPr>
          <w:rFonts w:cs="Times New Roman" w:ascii="Times New Roman" w:hAnsi="Times New Roman"/>
          <w:i/>
          <w:sz w:val="28"/>
          <w:szCs w:val="28"/>
        </w:rPr>
        <w:t xml:space="preserve"> </w:t>
      </w:r>
      <w:r>
        <w:rPr>
          <w:rFonts w:cs="Times New Roman" w:ascii="Times New Roman" w:hAnsi="Times New Roman"/>
          <w:sz w:val="28"/>
          <w:szCs w:val="28"/>
        </w:rPr>
        <w:t>89 307,7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0 год на предоставление мер государственной поддержки управляющим компаниям технопарков на 65 0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0 год на организацию и проведение международных форумов, конгрессных, выставочно-ярмарочных мероприятий на 65 0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предоставление мер государственной поддержки бизнес-инкубаторам, в том числе бизнес-акселераторам и центрам молодежного инновационного творчества, на компенсацию затрат за предоставленные услуги субъектам инновационной деятельности на 2020 год в сумме 24 307,7 тыс. рублей между видами расходов с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субсидии некоммерческим организациям (за исключением государственных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целом по министерству труда и социального развития Ново</w:t>
      </w:r>
      <w:r>
        <w:rPr>
          <w:rStyle w:val="FontStyle11"/>
          <w:b w:val="false"/>
          <w:sz w:val="28"/>
          <w:szCs w:val="28"/>
        </w:rPr>
        <w:t>сибирской области</w:t>
      </w:r>
      <w:r>
        <w:rPr>
          <w:rFonts w:cs="Times New Roman" w:ascii="Times New Roman" w:hAnsi="Times New Roman"/>
          <w:sz w:val="28"/>
          <w:szCs w:val="28"/>
        </w:rPr>
        <w:t xml:space="preserve"> проектом закона предлагается увеличить бюджетные ассигнования на 2020 год в сумме</w:t>
      </w:r>
      <w:r>
        <w:rPr>
          <w:rFonts w:cs="Times New Roman" w:ascii="Times New Roman" w:hAnsi="Times New Roman"/>
          <w:i/>
          <w:sz w:val="28"/>
          <w:szCs w:val="28"/>
        </w:rPr>
        <w:t xml:space="preserve"> </w:t>
      </w:r>
      <w:r>
        <w:rPr>
          <w:rFonts w:cs="Times New Roman" w:ascii="Times New Roman" w:hAnsi="Times New Roman"/>
          <w:sz w:val="28"/>
          <w:szCs w:val="28"/>
        </w:rPr>
        <w:t>3 174 847,0 тыс. рублей, на 2021 год в сумме 2 005 034,2 тыс. рублей, на 2022 год в сумме 2 036 264,6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Увеличены бюджетные ассигнования:</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ддержка семьи и детей) в 2020-2022 годах на сумму 351 474,3 тыс. рублей ежегодно, в связи с изменением условий выплат (семьям, чьи доходы не превышают 2 прожиточных минимума на дет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на ежемесячную выплату на детей в возрасте от трех до семи лет включительно в 2020 году на сумму 616 185,1 тыс. рублей, в 2021 году – 837 274,5 тыс. рублей, в 2022 году – 868 504,9 тыс. рублей, в целях обеспечения условий софинансирования с федеральным бюджетом;  </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ежемесячную выплату на детей в возрасте от трех до семи лет включительно, в том числе оплата услуг доставки в 2020 году на сумму 22 406,7 тыс. рублей;</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sz w:val="28"/>
          <w:szCs w:val="28"/>
          <w:lang w:eastAsia="ru-RU"/>
        </w:rPr>
        <w:t>на оказание государственной социальной помощи на основании социального контракта отдельным категориям граждан в 2021-2022 годах на сумму 179 582,9</w:t>
      </w:r>
      <w:r>
        <w:rPr>
          <w:rFonts w:eastAsia="SimSun;宋体" w:cs="Times New Roman" w:ascii="Times New Roman" w:hAnsi="Times New Roman"/>
          <w:b/>
          <w:sz w:val="28"/>
          <w:szCs w:val="28"/>
          <w:lang w:eastAsia="ru-RU"/>
        </w:rPr>
        <w:t xml:space="preserve"> </w:t>
      </w:r>
      <w:r>
        <w:rPr>
          <w:rFonts w:eastAsia="SimSun;宋体" w:cs="Times New Roman" w:ascii="Times New Roman" w:hAnsi="Times New Roman"/>
          <w:sz w:val="28"/>
          <w:szCs w:val="28"/>
          <w:lang w:eastAsia="ru-RU"/>
        </w:rPr>
        <w:t xml:space="preserve">ежегодно, в целях обеспечения условий софинансирования с федеральным бюджетом; </w:t>
      </w:r>
    </w:p>
    <w:p>
      <w:pPr>
        <w:pStyle w:val="Normal"/>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очие учреждения социального обслуживания населения в 2020 году в сумме 100,0 тыс. рублей в целях приобретения мебели и оборудования для ГАУ СО НСО «Областной комплексный центр социальной реабилитации «Надежда».</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ерераспределены бюджетные ассигнования:</w:t>
      </w:r>
    </w:p>
    <w:p>
      <w:pPr>
        <w:pStyle w:val="Normal"/>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обеспечение деятельности (оказание услуг) государственных учреждений в 2020 году в сумме 7,5 тыс. рублей с раздела другие вопросы в области социальной политики в раздел охрана семьи и детства на осуществление ежемесячных компенсационных выплат персоналу, находящемуся в отпуске по уходу за ребенком до достижения им возраста 3-х лет, в связи с внесением изменений в БК РФ;</w:t>
      </w:r>
    </w:p>
    <w:p>
      <w:pPr>
        <w:pStyle w:val="Normal"/>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единовременную денежную выплату многодетным семьям взамен земельных участков для индивидуального жилищного строительства в 2020 году в сумме – 182 855,4 тыс. рублей, в 2021 году – 149 596,1 тыс. рублей, в 2022 году – 136 423,2 тыс. рублей с КВР «Пособия, компенсации и иные социальные выплаты гражданам, кроме публичных нормативных обязательств» на КВР «Пособия, компенсации, меры социальной поддержки по публичным нормативным обязательствам»;</w:t>
      </w:r>
    </w:p>
    <w:p>
      <w:pPr>
        <w:pStyle w:val="Normal"/>
        <w:spacing w:lineRule="auto" w:line="240" w:before="0" w:after="0"/>
        <w:ind w:firstLine="709"/>
        <w:jc w:val="both"/>
        <w:rPr/>
      </w:pPr>
      <w:r>
        <w:rPr>
          <w:rFonts w:eastAsia="SimSun;宋体" w:cs="Times New Roman" w:ascii="Times New Roman" w:hAnsi="Times New Roman"/>
          <w:sz w:val="28"/>
          <w:szCs w:val="28"/>
          <w:lang w:eastAsia="ru-RU"/>
        </w:rPr>
        <w:t>на мероприятия (в том числе информационные) по развитию системы социального обслуживания и социального сопровождения детей и семей с детьми, оказанию им социальной помощи, популяризации института семьи в 2020 году в сумме 100,0 тыс. рублей с основного мероприятия «Реализация комплекса мер «Мир добрый к детям» на основное мероприятие «Реализация комплекса мер «В интересах детей», а также с КВР «Субсидии (гранты в форме субсидий), не подлежащие казначейскому сопровождению» на КВР «Прочая закупка товаров, работ и услуг»;</w:t>
      </w:r>
    </w:p>
    <w:p>
      <w:pPr>
        <w:pStyle w:val="Normal"/>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с расходов на создание условий для повышения квалификации, оздоровления и профессиональной реабилитации сотрудников социальных служб в 2020-2022 годах в сумме 203,8 тыс. рублей ежегодно, на расходы по изготовлению печатной продукции в целях поздравления отдельных категорий граждан с памятными датами, а также с основного мероприятия «Повышение качества предоставления социальных услуг: повышение квалификации и проведение реабилитации работников социальной сферы, повышение уровня информированности населения о предоставлении государственных услуг в сфере социальной поддержки» на основное мероприятие «Организация и проведение социально значимых мероприятий»;</w:t>
      </w:r>
    </w:p>
    <w:p>
      <w:pPr>
        <w:pStyle w:val="Normal"/>
        <w:spacing w:lineRule="auto" w:line="240" w:before="0" w:after="0"/>
        <w:ind w:firstLine="709"/>
        <w:jc w:val="both"/>
        <w:rPr/>
      </w:pPr>
      <w:r>
        <w:rPr>
          <w:rFonts w:eastAsia="SimSun;宋体" w:cs="Times New Roman" w:ascii="Times New Roman" w:hAnsi="Times New Roman"/>
          <w:sz w:val="28"/>
          <w:szCs w:val="28"/>
          <w:lang w:eastAsia="ru-RU"/>
        </w:rPr>
        <w:t>с прочих учреждений социального обслуживания населения на дома-интернаты для престарелых и инвалидов в 2020 году в сумме 24 028,6 тыс. рублей, в 2021-2022 годах – 37 689,5 тыс. рублей ежегодно, в связи с передачей отделения стационарного обслуживания ГАУ СО НСО «Областной комплексный центр социальной адаптации граждан» в ГАУ СО НСО «Успенский психоневрологический интернат»;</w:t>
      </w:r>
    </w:p>
    <w:p>
      <w:pPr>
        <w:pStyle w:val="Normal"/>
        <w:spacing w:lineRule="auto" w:line="240" w:before="0" w:after="0"/>
        <w:ind w:firstLine="709"/>
        <w:jc w:val="both"/>
        <w:rPr>
          <w:rFonts w:ascii="Times New Roman" w:hAnsi="Times New Roman" w:cs="Times New Roman"/>
          <w:i/>
          <w:i/>
          <w:sz w:val="28"/>
          <w:szCs w:val="28"/>
        </w:rPr>
      </w:pPr>
      <w:r>
        <w:rPr>
          <w:rFonts w:eastAsia="SimSun;宋体" w:cs="Times New Roman" w:ascii="Times New Roman" w:hAnsi="Times New Roman"/>
          <w:sz w:val="28"/>
          <w:szCs w:val="28"/>
          <w:lang w:eastAsia="ru-RU"/>
        </w:rPr>
        <w:t>на прочие учреждения социального обслуживания населения в 2020 году в сумме 1 121,6 тыс. рублей с КВР «Субсидии бюджетным учреждениям на иные цели» на КВР «Субсидии автономным учреждениям на ины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0 год в сумме 8,8 тыс. рублей на обеспечение деятельности (оказание услуг) государственных учреждений, осуществляющих функции в области занятости населения с раздела «Общеэкономические расходы» на раздел «Охрана семьи и дет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0 год в сумме 2 850,9 тыс. рублей с расходов на предоставление социальной поддержки безработным гражданам (поддержка семьи и детей) на мероприятия по обеспечению предоставления социальной поддержки безработным гражданам и мероприятия по сопровождению инвалидов, организации социальной занятости инвалидов, сохранению рабочих мест для инвалидов в связи с экономией средств на профессиональную подготовку женщин в отпуске по уходу за ребенком до достижения им возраста трех лет в связи с принятием Национального проекта по  Демограф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0 год в сумме 70,9 тыс. рублей с расходов на проведение семинаров про профессиональной ориентации и оказания психологической поддержки, а также расходов на проведение семинаров по организации самозанятости и разработке бизнес-проектов на проведение профессиональной подготовки и повышение квалификации в связи с экономией расходов в результате проведения конкурсных процедур.</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31,5</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1006 «Другие вопросы в области социальной политики» на раздел 1004 «Охрана семьи и детства», в связи с уточнением порядка применения бюджетной классификации.</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0 год в сумме 4,0 тыс. рублей с обеспечения деятельности (оказание услуг) государственных учреждений, осуществляющих функции в области занятости населения на прочие выплаты по обязательствам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0 год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 в сумме 355,9 тыс. рублей между видами расходов (со стипендий на социальные выплаты гражданам, кроме публичных нормативных социальных выплат и иные закупки товаров, работ и услуг для обеспечени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0 год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в сумме 4,3 тыс. рублей между видами расходов (со стипендий и социальных выплат гражданам, кроме публичных нормативных социальных выплат на иные закупки товаров, работ и услуг для обеспечения государственных (муниципальных) нужд).</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Увеличены бюджетные ассигн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социальную поддержку Героев Советского Союза, Героев Российской Федерации и полных кавалеров ордена Славы в 2020 году на сумму 24,6</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ежемесячную выплату на детей в возрасте от трех до семи лет включительно в 2020 году на сумму 2 184 656,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оказание государственной социальной помощи на основании социального контракта отдельным категориям граждан в 2021 – 2022 годах на сумму 636 702,5</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ыс. рублей ежегодно.</w:t>
      </w:r>
    </w:p>
    <w:p>
      <w:pPr>
        <w:pStyle w:val="Normal"/>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Перераспределены бюджетные ассигнования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2020 году в сумме 142,1 тыс. рублей, в 2021 – 147,4 тыс. рублей, в 2022 – 152,9 тыс. рублей с КВР «Пособия, компенсации и иные социальные выплаты гражданам, кроме публичных нормативных обязательств» на КВР «Пособия, компенсации, меры социальной поддержки по публичным нормативным обязательствам».</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2020 год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 в сумме 8 541,0 тыс. рублей между видами расходов (со стипендий на социальные выплаты гражданам, кроме публичных нормативных социальных выплат и иные закупки товаров, работ и услуг для обеспечени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0 год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в сумме 104,3 тыс. рублей между видами расходов (со стипендий и социальных выплат гражданам, кроме публичных нормативных социальных выплат на иные закупки товаров, работ и услуг для обеспечения государственных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6 – Министерство промышленности, торговли и развития предприниматель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промышленности, торговли и развития предпринимательства Новосибирской области проектом закона предлагается перераспределить бюджетные ассигнования на 2020 год в сумме 3,6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3,6</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401 «Общеэкономические вопросы» на раздел 1004 «Охрана семьи и детства», в связи с уточнением порядка применения бюджетной класс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ы бюджетные ассигнования 2020 года в рамках госпрограммы «Развитие субъектов малого и среднего предпринимательства в Новосибирской области» на 2020 год в целях уточнения объёмов софинансирования за счёт средств областного бюджета в соответствии с дополнительным соглашением от 25.12.2019 № 139-09-2019-221/2 к соглашению о предоставлении субсидии бюджету субъекта Российской Федерации на государственную поддержку малого и среднего предпринимательства в субъекте Российской Федерации от 13.02.2019 № 139-09-2019-22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на 0,00001 тыс. рублей по господдержке малого и среднего предпринимательства, включая крестьянские (фермерские) хозяйства, а также реализации мероприятий по поддержке молодежного предпринимательства (обеспечение деятельности Центра «Мой бизн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на 0,00001 тыс. рублей по субсидии р.п.Горный Тогучинского района Новосибирской области на софинансирование муниципальных программ развития малого и среднего предпринимательства на поддержку субъектов малого и среднего предпринимательства на территории моногор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сельского хозяйства Новосибирской области проектом закона предлагается уменьшить бюджетные ассигнования на 2020 год в сумме 3 600,0 тыс. рубл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По расходам, осуществляемым за счет средств областного и федерального бюджета, внес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Уменьшены бюджетные ассигнования на 2020 год в сумме 3 600,0 тыс. рублей, в том числе за счет средств областного бюджета - 792,0 тыс. рублей, за счет средств федерального бюджета - 2 808,0 тыс.</w:t>
      </w:r>
      <w:r>
        <w:rPr>
          <w:rFonts w:cs="Times New Roman" w:ascii="Times New Roman" w:hAnsi="Times New Roman"/>
          <w:sz w:val="28"/>
          <w:szCs w:val="28"/>
          <w:lang w:val="en-US"/>
        </w:rPr>
        <w:t> </w:t>
      </w:r>
      <w:r>
        <w:rPr>
          <w:rFonts w:cs="Times New Roman" w:ascii="Times New Roman" w:hAnsi="Times New Roman"/>
          <w:sz w:val="28"/>
          <w:szCs w:val="28"/>
        </w:rPr>
        <w:t>рублей по приобретению транспортных средств и оборудования для обеспечения функционирования или эксплуатации объектов, создаваемых в рамках проектов комплексного развития (в части медицинских объектов) мероприятия по формированию современного облика сельских территорий, направленных на создание и развитие инфраструктуры в сельской местности Новосибирской области государственной программы Новосибирской области «Комплексное развитие сельских территорий в Новосибирской области».</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2,4</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405 «Сельское хозяйство и рыболовство» на раздел 1004 «Охрана семьи и детства», в связи с уточнением порядка применения бюджетной классификации.</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823,1</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2021 год в сумме 861,8 тыс.</w:t>
      </w:r>
      <w:r>
        <w:rPr>
          <w:sz w:val="28"/>
          <w:szCs w:val="28"/>
        </w:rPr>
        <w:t> </w:t>
      </w:r>
      <w:r>
        <w:rPr>
          <w:rFonts w:cs="Times New Roman" w:ascii="Times New Roman" w:hAnsi="Times New Roman"/>
          <w:sz w:val="28"/>
          <w:szCs w:val="28"/>
        </w:rPr>
        <w:t>рублей, на 2022 год в сумме 901,2 тыс. рублей путем уменьшения расходов на обеспечение функций государственных органов и увеличения расходов на выплаты по оплате труда работников государственных органов, в связи с внесением изменений в организационную структуру министерства сельского хозяйства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46 – Управление государственной архивной службы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восибирской области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управлению государственной архивной службы Новосибирской области проектом закона предлагается перераспределить бюджетные ассигнования на 2020 год в сумме 133,9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5,3</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13 «Другие общегосударственные вопросы» на раздел 1004 «Охрана семьи и детства», в связи с уточнением порядка применения бюджетной классификации.</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28,6 тыс. рублей по расходам на обеспечение деятельности (оказание услуг) государственных учреждений путем уменьшения расходов на выплаты персоналу казенных учреждений и увеличения расходов на социальные выплаты гражданам, кроме публичных нормативных социальных выплат в связи с необходимостью выплаты пособия на период трудоустро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105 – Министерство региональной политики 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министерству региональной политики Новосибирской области проектом закона предлагается перераспределить бюджетные ассигнования на 2020 год в сумме 1,7 тыс. рублей, на 2021 год в сумме 1,0 тыс. рублей, на 2022 год в сумме 0,3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7</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w:t>
      </w:r>
      <w:r>
        <w:rPr>
          <w:sz w:val="28"/>
          <w:szCs w:val="28"/>
        </w:rPr>
        <w:t xml:space="preserve"> </w:t>
      </w:r>
      <w:r>
        <w:rPr>
          <w:rFonts w:cs="Times New Roman" w:ascii="Times New Roman" w:hAnsi="Times New Roman"/>
          <w:sz w:val="28"/>
          <w:szCs w:val="28"/>
        </w:rPr>
        <w:t>на 2021 год в сумме 1,0 тыс. рублей, на 2022 год в сумме 0,3 тыс. 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13 «Другие общегосударственные вопросы» на раздел 1004 «Охрана семьи и детства», в связи с уточнением порядка применения бюджетной класс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5 – Государственная инспекция по охране объектов культурного наследия Новосибирской област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ом по государственной инспекции по охране объектов культурного наследия Новосибирской области проектом закона предлагается увеличить бюджетные ассигнования на 2020 год в сумме 8 697,0 тыс. рублей.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0 год на оплату выполненных работ по заключенным в 2019 году контрактам в рамках реализации мероприят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 сохранению памятников и других мемориальных объектов, увековечивающих память о новосибирцах-защитниках Отечества, в части ремонта подпорных стенок и могилы Неизвестного солдата на объекте культурного наследия «Монумент Славы, в честь подвига сибиряков в годы Великой Отечественной вой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0"/>
        <w:spacing w:lineRule="auto" w:line="240"/>
        <w:ind w:firstLine="709"/>
        <w:jc w:val="both"/>
        <w:rPr>
          <w:sz w:val="28"/>
          <w:szCs w:val="28"/>
        </w:rPr>
      </w:pPr>
      <w:r>
        <w:rPr>
          <w:sz w:val="28"/>
          <w:szCs w:val="28"/>
        </w:rPr>
        <w:t>В целом по департаменту имущества и земельных отношений Новосибирской области проектом закона предлагается перераспределить бюджетные ассигнования на 2020 год в сумме 121,1 тыс. рублей.</w:t>
      </w:r>
    </w:p>
    <w:p>
      <w:pPr>
        <w:pStyle w:val="Style110"/>
        <w:widowControl/>
        <w:spacing w:lineRule="auto" w:line="240"/>
        <w:ind w:firstLine="709"/>
        <w:jc w:val="both"/>
        <w:rPr>
          <w:bCs/>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w:t>
      </w:r>
      <w:r>
        <w:rPr>
          <w:i/>
          <w:sz w:val="28"/>
          <w:szCs w:val="28"/>
        </w:rPr>
        <w:t>та, внесены следующие изменения</w:t>
      </w:r>
      <w:r>
        <w:rPr>
          <w:rFonts w:eastAsia="Calibri"/>
          <w:i/>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21,1 тыс. рублей путем уменьшения расходов на обеспечение функций государственных органов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 целом по м</w:t>
      </w:r>
      <w:r>
        <w:rPr>
          <w:rFonts w:cs="Times New Roman" w:ascii="Times New Roman" w:hAnsi="Times New Roman"/>
          <w:sz w:val="28"/>
          <w:szCs w:val="28"/>
        </w:rPr>
        <w:t>инистерству экономического развития Новосибирской области</w:t>
      </w:r>
      <w:r>
        <w:rPr>
          <w:rFonts w:eastAsia="Times New Roman" w:cs="Times New Roman" w:ascii="Times New Roman" w:hAnsi="Times New Roman"/>
          <w:sz w:val="28"/>
          <w:szCs w:val="28"/>
          <w:lang w:eastAsia="ru-RU"/>
        </w:rPr>
        <w:t xml:space="preserve"> проектом закона предлагается увеличить бюджетные ассигнования на 2020 год в сумме </w:t>
      </w:r>
      <w:r>
        <w:rPr>
          <w:rFonts w:cs="Times New Roman" w:ascii="Times New Roman" w:hAnsi="Times New Roman"/>
          <w:sz w:val="28"/>
          <w:szCs w:val="28"/>
        </w:rPr>
        <w:t>42 145,3</w:t>
      </w:r>
      <w:r>
        <w:rPr>
          <w:rFonts w:eastAsia="Times New Roman" w:cs="Times New Roman" w:ascii="Times New Roman" w:hAnsi="Times New Roman"/>
          <w:sz w:val="28"/>
          <w:szCs w:val="28"/>
          <w:lang w:eastAsia="ru-RU"/>
        </w:rPr>
        <w:t xml:space="preserve">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2020 года на обеспечение деятельности ГКУ НСО «Центр регионального развития» в части фонда оплаты труда учреждения в сумме 1,5 тыс. рублей между разделами 0412 «Другие вопросы в области национальной экономики» и 1004 «Охрана семьи и детства» в связи с изменением порядка применения бюджетной классификации по компенсационным выплатам сотрудникам, находящимся в отпуске по уходу за ребенком до достижения ими возраста 3 лет.</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7,5 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412 «Другие вопросы в области национальной экономики» на раздел 1004 «Охрана семьи и детства», в связи с уточнением порядка применения бюджетной классифика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ы бюджетные ассигнования главного распорядителя бюджетных средств на 2020 год в сумме 42 145,3 тыс.</w:t>
      </w:r>
      <w:r>
        <w:rPr>
          <w:sz w:val="28"/>
          <w:szCs w:val="28"/>
        </w:rPr>
        <w:t> </w:t>
      </w:r>
      <w:r>
        <w:rPr>
          <w:rFonts w:cs="Times New Roman" w:ascii="Times New Roman" w:hAnsi="Times New Roman"/>
          <w:sz w:val="28"/>
          <w:szCs w:val="28"/>
        </w:rPr>
        <w:t>рублей на осуществление государственных полномочий по проведению Всероссийской переписи населения 2020 года в связи с передачей от управления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124 – Министерство строительства Новосибир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ом по министерству строительства Новосибирской области проектом закона планируется уменьшить бюджетные ассигнования на 2020 год на 843 459,2 тыс. рублей, на 2021 год на 1 485 226,0 тыс. рубле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По расходам, осуществляемым за счет средств областного и федераль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аспределены бюджетные ассигнования на обеспечение деятельности подведомственных казенных учреждений Минстроя НСО в части фонда оплаты труда в 2020 году в сумме 1,7 тыс. рублей, в 2021 году в сумме 0,1 тыс. рублей между разделами 0412 «Другие вопросы в области национальной экономики» и 1004 «Охрана семьи и детства» в связи с изменением порядка применения бюджетной классификации по компенсационным выплатам сотрудникам, находящимся в отпуске по уходу за ребенком до достижения ими возраста 3 лет.</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4 тыс. рублей, на 2021 год в сумме 1,4 тыс. рублей, на 2022 год в сумме 0,4 тыс. 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505 «Другие вопросы в области жилищно-коммунального хозяйства» на раздел 1004 «Охрана семьи и детства», в связи с уточнением порядка применения бюджетной классификации.</w:t>
      </w:r>
    </w:p>
    <w:p>
      <w:pPr>
        <w:pStyle w:val="Header"/>
        <w:tabs>
          <w:tab w:val="clear" w:pos="708"/>
          <w:tab w:val="left" w:pos="709" w:leader="none"/>
        </w:tabs>
        <w:ind w:firstLine="709"/>
        <w:jc w:val="both"/>
        <w:rPr/>
      </w:pPr>
      <w:r>
        <w:rPr>
          <w:bCs/>
          <w:szCs w:val="28"/>
          <w:u w:val="single"/>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Header"/>
        <w:tabs>
          <w:tab w:val="clear" w:pos="708"/>
          <w:tab w:val="left" w:pos="709" w:leader="none"/>
        </w:tabs>
        <w:ind w:firstLine="709"/>
        <w:jc w:val="both"/>
        <w:rPr/>
      </w:pPr>
      <w:r>
        <w:rPr>
          <w:bCs/>
          <w:szCs w:val="28"/>
        </w:rPr>
        <w:t>Уменьшены бюджетные ассигнования в 2020 году по подпрограмме «Государственная поддержка муниципальных образований Новосибирской области в обеспечении жилыми помещениями многодетных малообеспеченных семей» на 16 339,5 тыс. рублей;</w:t>
      </w:r>
    </w:p>
    <w:p>
      <w:pPr>
        <w:pStyle w:val="Header"/>
        <w:tabs>
          <w:tab w:val="clear" w:pos="708"/>
          <w:tab w:val="left" w:pos="709" w:leader="none"/>
        </w:tabs>
        <w:ind w:firstLine="709"/>
        <w:jc w:val="both"/>
        <w:rPr/>
      </w:pPr>
      <w:r>
        <w:rPr>
          <w:bCs/>
          <w:szCs w:val="28"/>
        </w:rPr>
        <w:t>Уменьшены бюджетные ассигнования в 2020 году по подпрограмме «Земельные ресурсы и инфраструктура» на предоставление субсидии местным бюджетам на инженерное обустройство площадок комплексной застройки в сумме 22 677,1 тыс. рублей;</w:t>
      </w:r>
    </w:p>
    <w:p>
      <w:pPr>
        <w:pStyle w:val="Header"/>
        <w:tabs>
          <w:tab w:val="clear" w:pos="708"/>
          <w:tab w:val="left" w:pos="709" w:leader="none"/>
        </w:tabs>
        <w:ind w:firstLine="709"/>
        <w:jc w:val="both"/>
        <w:rPr/>
      </w:pPr>
      <w:r>
        <w:rPr>
          <w:bCs/>
          <w:szCs w:val="28"/>
        </w:rPr>
        <w:t>Уменьшены бюджетные ассигнования в 2020 году по подпрограмме «Государственная поддержка граждан при приобретении (строительстве) жилья и стимулирование развития ипотечного кредитования» на предоставление субсидий отдельным категориям работников бюджетной сферы на оплату первоначального взноса по ипотечным жилищным кредитам (займам) на 8 000,0 тыс. рублей;</w:t>
      </w:r>
    </w:p>
    <w:p>
      <w:pPr>
        <w:pStyle w:val="Header"/>
        <w:tabs>
          <w:tab w:val="clear" w:pos="708"/>
          <w:tab w:val="left" w:pos="709" w:leader="none"/>
        </w:tabs>
        <w:ind w:firstLine="709"/>
        <w:jc w:val="both"/>
        <w:rPr/>
      </w:pPr>
      <w:r>
        <w:rPr>
          <w:bCs/>
          <w:szCs w:val="28"/>
        </w:rPr>
        <w:t>Уменьшены бюджетные ассигнования в 2020 году по подпрограмме «Развитие рынка наемного жилья» на 1 000,0 тыс. рублей.</w:t>
      </w:r>
    </w:p>
    <w:p>
      <w:pPr>
        <w:pStyle w:val="Header"/>
        <w:tabs>
          <w:tab w:val="clear" w:pos="708"/>
          <w:tab w:val="left" w:pos="709" w:leader="none"/>
        </w:tabs>
        <w:ind w:firstLine="709"/>
        <w:jc w:val="both"/>
        <w:rPr>
          <w:szCs w:val="28"/>
          <w:u w:val="single"/>
        </w:rPr>
      </w:pPr>
      <w:r>
        <w:rPr>
          <w:szCs w:val="28"/>
          <w:u w:val="single"/>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Header"/>
        <w:tabs>
          <w:tab w:val="clear" w:pos="708"/>
          <w:tab w:val="left" w:pos="709" w:leader="none"/>
        </w:tabs>
        <w:ind w:firstLine="709"/>
        <w:jc w:val="both"/>
        <w:rPr>
          <w:bCs/>
          <w:szCs w:val="28"/>
        </w:rPr>
      </w:pPr>
      <w:r>
        <w:rPr>
          <w:bCs/>
          <w:szCs w:val="28"/>
        </w:rPr>
        <w:t xml:space="preserve">Перераспределены бюджетные ассигнования </w:t>
      </w:r>
      <w:r>
        <w:rPr>
          <w:szCs w:val="28"/>
        </w:rPr>
        <w:t> по объекту «</w:t>
      </w:r>
      <w:r>
        <w:rPr>
          <w:bCs/>
          <w:szCs w:val="28"/>
        </w:rPr>
        <w:t>Школа по ул. Большевистской в Октябрьском районе» путем уменьшения по виду расходов  «Субсидии на софинансирование капитальных вложений в объекты государственной (муниципальной) собственности» и увеличения по виду расходов «Бюджетные инвестиции в объекты капитального строительства государственной (муниципальной) собственности в связи со сменой  заказчика на объекте с мэрии г. Новосибирска на ГКУ НСО «УКС»</w:t>
      </w:r>
      <w:r>
        <w:rPr>
          <w:szCs w:val="28"/>
        </w:rPr>
        <w:t xml:space="preserve"> на 2020 год в сумме 225 000,0 тыс. рублей (50 000,0 тыс. рублей за счет средств областного бюджета, 175 000,0 тыс. рублей за счет средств федерального бюджета), на 2021 год –97 780,3 тыс. рублей, </w:t>
      </w:r>
      <w:r>
        <w:rPr>
          <w:bCs/>
          <w:szCs w:val="28"/>
        </w:rPr>
        <w:t>а также увеличены на сумму 25 000,0 тыс. рублей в 2020 году в целях соблюдения софинансирования субсидии федерального бюджета;</w:t>
      </w:r>
    </w:p>
    <w:p>
      <w:pPr>
        <w:pStyle w:val="Normal"/>
        <w:tabs>
          <w:tab w:val="clear" w:pos="708"/>
          <w:tab w:val="left" w:pos="709" w:leader="none"/>
          <w:tab w:val="center" w:pos="4153" w:leader="none"/>
          <w:tab w:val="right" w:pos="8306" w:leader="none"/>
        </w:tabs>
        <w:autoSpaceDE w:val="false"/>
        <w:spacing w:lineRule="auto" w:line="240" w:before="0" w:after="0"/>
        <w:ind w:firstLine="709"/>
        <w:jc w:val="both"/>
        <w:rPr/>
      </w:pPr>
      <w:r>
        <w:rPr>
          <w:rFonts w:cs="Times New Roman" w:ascii="Times New Roman" w:hAnsi="Times New Roman"/>
          <w:bCs/>
          <w:sz w:val="28"/>
          <w:szCs w:val="28"/>
        </w:rPr>
        <w:t>Увеличены бюджетные ассигнования по объекту «</w:t>
        <w:tab/>
        <w:t xml:space="preserve">Школа р.п. Краснообск» – в сумме 171 054,1 тыс. рублей, в том числе за счет средств областного бюджета – 95 066,3 тыс. рублей, за счет средств федерального бюджета – 75 987,8 тыс. рублей, в целях своевременного сдачи объекта в эксплуатацию в 2020 году. </w:t>
      </w:r>
    </w:p>
    <w:p>
      <w:pPr>
        <w:pStyle w:val="Normal"/>
        <w:tabs>
          <w:tab w:val="clear" w:pos="708"/>
          <w:tab w:val="left" w:pos="709" w:leader="none"/>
          <w:tab w:val="center" w:pos="4153" w:leader="none"/>
          <w:tab w:val="right" w:pos="8306"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личены бюджетные ассигнования в 2020 году по объекту «Школа по проезду Детскому, 10 в Советском районе» на 150 000,0 тыс. рублей в целях начала строительства школы в 2020 году и возможности завершения в 2021 году;</w:t>
      </w:r>
    </w:p>
    <w:p>
      <w:pPr>
        <w:pStyle w:val="Normal"/>
        <w:tabs>
          <w:tab w:val="clear" w:pos="708"/>
          <w:tab w:val="left" w:pos="709" w:leader="none"/>
          <w:tab w:val="center" w:pos="4153" w:leader="none"/>
          <w:tab w:val="right" w:pos="8306"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личены бюджетные ассигнования в 2020 году по объекту «Пристройка к детскому саду по ул. Советская, 225 г. Каргат Каргатского района» на 9,4 тыс. рублей, в целях оплаты задолженности по заключенным договорам на технологическое присоединение;</w:t>
      </w:r>
    </w:p>
    <w:p>
      <w:pPr>
        <w:pStyle w:val="Normal"/>
        <w:tabs>
          <w:tab w:val="clear" w:pos="708"/>
          <w:tab w:val="left" w:pos="709" w:leader="none"/>
          <w:tab w:val="center" w:pos="4153" w:leader="none"/>
          <w:tab w:val="right" w:pos="8306"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личены бюджетные ассигнования в 2020 году по объекту Школа в III микрорайоне р.п. Кольцово на 230,4 тыс. рублей в целях оплаты задолженности по заключенным договорам на технологическое присоединение;</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Здание школы Болотнинского района г. Болотное, ул. Ремесленная, 2» на 184 068,7 тыс. рублей, увеличены бюджетные ассигнования в 2021 году на 132 317,3 тыс. рублей, в 2022 год на 51 751,4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Школа в п. Восход» на 170 146,8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Школа в с. Верх-Тула на 75 181,6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Детский сад по ул.Охотской в Заельцовском районе» на 4 419,0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Пристройка модуля к общеобразовательной школе-интернату с углубленным изучением предметов спортивного профиля № 149 г. Новосибирск» на 0,6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Здание МБОУ СОШ № 5 в г.Татарске» на 5 770,8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МБОУ Репьевская средняя школа на 200 мест, Тогучинского района с.Репьёво, ул.Центральная,5» на 34 867,0 тыс. рублей;</w:t>
      </w:r>
    </w:p>
    <w:p>
      <w:pPr>
        <w:pStyle w:val="Header"/>
        <w:tabs>
          <w:tab w:val="clear" w:pos="708"/>
          <w:tab w:val="left" w:pos="993" w:leader="none"/>
          <w:tab w:val="left" w:pos="1276" w:leader="none"/>
        </w:tabs>
        <w:ind w:firstLine="709"/>
        <w:jc w:val="both"/>
        <w:rPr/>
      </w:pPr>
      <w:r>
        <w:rPr>
          <w:bCs/>
          <w:szCs w:val="28"/>
          <w:u w:val="single"/>
        </w:rPr>
        <w:t xml:space="preserve"> </w:t>
      </w:r>
      <w:r>
        <w:rPr>
          <w:szCs w:val="28"/>
          <w:u w:val="single"/>
        </w:rPr>
        <w:t>В рамках государственной программы Новосибирской области «Развитие здравоохранения в Новосибирской»:</w:t>
      </w:r>
    </w:p>
    <w:p>
      <w:pPr>
        <w:pStyle w:val="Normal"/>
        <w:widowControl w:val="false"/>
        <w:spacing w:lineRule="auto" w:line="240" w:before="0" w:after="0"/>
        <w:ind w:firstLine="709"/>
        <w:jc w:val="both"/>
        <w:rPr/>
      </w:pPr>
      <w:r>
        <w:rPr>
          <w:rFonts w:cs="Times New Roman" w:ascii="Times New Roman" w:hAnsi="Times New Roman"/>
          <w:bCs/>
          <w:sz w:val="28"/>
          <w:szCs w:val="28"/>
        </w:rPr>
        <w:t>Увеличены бюджетные ассигнования по объекту «Реконструкция больничного комплекса Государственного бюджетного учреждения здравоохранения Новосибирской области «Обская центральная городская больница» на сумму 58 065,5 тыс. рублей в целях обеспечения своевременного сдачи объекта в эксплуатацию в 2020 году;</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личены бюджетные ассигнования в 2020 году по объекту «Здание врачебной амбулатории в п. Октябрьский Мошковского района» в сумме 25 000,0 тыс. рублей в целях обеспечения ввода объекта в 2020 году;</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ньшены бюджетные ассигнования по объекту «Реконструкция и оснащение акушерского корпуса Государственной Новосибирской областной клинической больницы для размещения перинатального центра Новосибирской области» за счет средств федерального бюджета на сумму 1 485 226,0 тыс. рублей, увеличены бюджетные ассигнования в 2022 году за счет средств областного бюджета на 300 990,3 тыс. рублей;</w:t>
      </w:r>
    </w:p>
    <w:p>
      <w:pPr>
        <w:pStyle w:val="Header"/>
        <w:tabs>
          <w:tab w:val="clear" w:pos="708"/>
          <w:tab w:val="left" w:pos="709" w:leader="none"/>
        </w:tabs>
        <w:ind w:firstLine="709"/>
        <w:jc w:val="both"/>
        <w:rPr/>
      </w:pPr>
      <w:r>
        <w:rPr>
          <w:bCs/>
          <w:szCs w:val="28"/>
        </w:rPr>
        <w:t>Уменьшены бюджетные ассигнования в 2020 году по объекту «Здание детской поликлиники ГБУЗ НСО «Барабинская ЦРБ» на 250 п/см» в 2020 году на 95 496,0 тыс. рублей, в 2022 году на 28 741,7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по объекту «Реконструкция Государственного бюджетного учреждения здравоохранения Новосибирской области «Маслянинская центральная районная больница» на 105 025,4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Здание врачебной амбулатории с подстанцией ССМП в с. Верх-Тула Новосибирского района ГБУЗ НСО «Новосибирская клиническая центральная районная больница» на 18 304,0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Реконструкция Каргатской ЦРБ. Новый хирургический корпус» на 36 500,0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Реконструкция больничного комплекса Государственного бюджетного учреждения здравоохранения Новосибирской области «Кочковская центральная районная больница» на 89 921,7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Реконструкция ГБУЗ НСО «Колыванская ЦРБ» в р.п. Колывань, Новосибирской области» на 9 291,3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Строительство реанимационно-операционного блока и приемного покоя, реконструкция помещений главного корпуса ГБУЗ НСО «Сузунская ЦРБ» на 70 914,7 тыс. рублей;</w:t>
      </w:r>
    </w:p>
    <w:p>
      <w:pPr>
        <w:pStyle w:val="Header"/>
        <w:tabs>
          <w:tab w:val="clear" w:pos="708"/>
          <w:tab w:val="left" w:pos="709" w:leader="none"/>
        </w:tabs>
        <w:ind w:firstLine="709"/>
        <w:jc w:val="both"/>
        <w:rPr/>
      </w:pPr>
      <w:r>
        <w:rPr>
          <w:bCs/>
          <w:szCs w:val="28"/>
        </w:rPr>
        <w:t>Уменьшены бюджетные ассигнования в 2020 году по объекту Реконструкция ГБУЗ НСО «Чистоозерная ЦРБ» р.п. Чистоозерное Новосибирcкой области на 2 680,0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Строительство туберкулезного диспансера Государственного бюджетного учреждения здравоохранения Новосибирской области «Тогучинская центральная районная больница» на 31,6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в 2020 году по объекту «Детская туберкулезная больница в п. Мочище-филиал Государственного бюджетного учреждения здравоохранения Новосибирской области «Государственной областной Новосибирской туберкулезной больницы». Реконструкция» на 87 867,1 тыс. рублей;</w:t>
      </w:r>
    </w:p>
    <w:p>
      <w:pPr>
        <w:pStyle w:val="Header"/>
        <w:tabs>
          <w:tab w:val="clear" w:pos="708"/>
          <w:tab w:val="left" w:pos="709" w:leader="none"/>
        </w:tabs>
        <w:ind w:firstLine="709"/>
        <w:jc w:val="both"/>
        <w:rPr>
          <w:szCs w:val="28"/>
        </w:rPr>
      </w:pPr>
      <w:r>
        <w:rPr>
          <w:bCs/>
          <w:szCs w:val="28"/>
        </w:rPr>
        <w:t>Уменьшены бюджетные ассигнования в 2020 году по объекту «Строительство противотуберкулезного диспансера № 6 - филиала Государственного бюджетного учреждения здравоохранения Новосибирской области «Новосибирский областной противотуберкулезный диспансер» на 21,4 тыс. рублей.</w:t>
      </w:r>
    </w:p>
    <w:p>
      <w:pPr>
        <w:pStyle w:val="Header"/>
        <w:tabs>
          <w:tab w:val="clear" w:pos="708"/>
          <w:tab w:val="left" w:pos="567" w:leader="none"/>
        </w:tabs>
        <w:ind w:firstLine="709"/>
        <w:jc w:val="both"/>
        <w:rPr>
          <w:szCs w:val="28"/>
          <w:u w:val="single"/>
        </w:rPr>
      </w:pPr>
      <w:r>
        <w:rPr>
          <w:szCs w:val="28"/>
          <w:u w:val="single"/>
        </w:rPr>
        <w:t>В рамках государственной программы Новосибирской области «Культура Новосибирской области»:</w:t>
      </w:r>
    </w:p>
    <w:p>
      <w:pPr>
        <w:pStyle w:val="Normal"/>
        <w:tabs>
          <w:tab w:val="clear" w:pos="708"/>
          <w:tab w:val="left" w:pos="709" w:leader="none"/>
          <w:tab w:val="center" w:pos="4153" w:leader="none"/>
          <w:tab w:val="right" w:pos="8306"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личены бюджетные ассигнования в 2020 году по объекту «Дом культуры в д. Шадрино Евсинский сельсовет Искитимский район» на 9,4 тыс. рублей в целях оплаты задолженности по заключенным договорам на технологическое присоединение;</w:t>
      </w:r>
    </w:p>
    <w:p>
      <w:pPr>
        <w:pStyle w:val="Header"/>
        <w:tabs>
          <w:tab w:val="clear" w:pos="708"/>
          <w:tab w:val="left" w:pos="709" w:leader="none"/>
        </w:tabs>
        <w:ind w:firstLine="709"/>
        <w:jc w:val="both"/>
        <w:rPr/>
      </w:pPr>
      <w:r>
        <w:rPr>
          <w:bCs/>
          <w:szCs w:val="28"/>
        </w:rPr>
        <w:t>Уменьшены бюджетные ассигнования по объекту «Реконструкция здания, расположенного по адресу: г. Новосибирск, ул. Военный городок № 1, под организацию выставочного пространства Исторического парка «Россия. Моя история» в 2020 году на 509,9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по объекту «Детская школа искусств с историко-краеведческим музеем в с.Кочки Кочковского района Новосибирской области» на 1,5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по объекту «Реконструкция Новосибирского государственного театра музыкальной комедии» на 0,2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по объекту «Завершение строительства районного дома культуры на 400 мест в г. Карасуке Карасукского района Новосибирской области» на 111 207,4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по объекту «Реконструкция здания ДК КДО «Ореол» по ул. Ульяновская, 70 в г. Барабинске Новосибирской области» на 16 996,6 тыс. рублей.</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рамках государственной программы Новосибирской области «Развитие физической культуры и спорта в Новосибирской области»:</w:t>
      </w:r>
    </w:p>
    <w:p>
      <w:pPr>
        <w:pStyle w:val="Normal"/>
        <w:widowControl w:val="false"/>
        <w:spacing w:lineRule="auto" w:line="240" w:before="0" w:after="0"/>
        <w:ind w:firstLine="709"/>
        <w:jc w:val="both"/>
        <w:rPr/>
      </w:pPr>
      <w:r>
        <w:rPr>
          <w:rFonts w:cs="Times New Roman" w:ascii="Times New Roman" w:hAnsi="Times New Roman"/>
          <w:bCs/>
          <w:sz w:val="28"/>
          <w:szCs w:val="28"/>
        </w:rPr>
        <w:t>Перераспределены бюджетные ассигнования</w:t>
      </w:r>
      <w:r>
        <w:rPr>
          <w:rFonts w:cs="Times New Roman" w:ascii="Times New Roman" w:hAnsi="Times New Roman"/>
          <w:sz w:val="28"/>
          <w:szCs w:val="28"/>
        </w:rPr>
        <w:t xml:space="preserve"> с объекта «</w:t>
      </w:r>
      <w:r>
        <w:rPr>
          <w:rFonts w:cs="Times New Roman" w:ascii="Times New Roman" w:hAnsi="Times New Roman"/>
          <w:bCs/>
          <w:sz w:val="28"/>
          <w:szCs w:val="28"/>
        </w:rPr>
        <w:t>Реконструкция бассейна с ванной 50х21 м по ул. Воинской в г. Новосибирске» на объект «</w:t>
      </w:r>
      <w:r>
        <w:rPr>
          <w:rFonts w:cs="Times New Roman" w:ascii="Times New Roman" w:hAnsi="Times New Roman"/>
          <w:sz w:val="28"/>
          <w:szCs w:val="28"/>
        </w:rPr>
        <w:t>Строительство спортивного комплекса с игровым залом в р.п. Колывань Колыванского района» в 2020 году в сумме 23 723,6 тыс. рублей, в 2021 году в сумме 34 858,4 тыс. рублей в связи с выделением средств федерального бюджета по распоряжению Правительства РФ от 15.02.2020 № 297-р на объект в сумме 66 383,8 тыс. рублей и необходимостью обеспечения ввода объекта в 2021 году;</w:t>
      </w:r>
    </w:p>
    <w:p>
      <w:pPr>
        <w:pStyle w:val="Normal"/>
        <w:widowControl w:val="false"/>
        <w:spacing w:lineRule="auto" w:line="240" w:before="0" w:after="0"/>
        <w:ind w:firstLine="709"/>
        <w:jc w:val="both"/>
        <w:rPr/>
      </w:pPr>
      <w:r>
        <w:rPr>
          <w:rFonts w:cs="Times New Roman" w:ascii="Times New Roman" w:hAnsi="Times New Roman"/>
          <w:bCs/>
          <w:sz w:val="28"/>
          <w:szCs w:val="28"/>
        </w:rPr>
        <w:t>Увеличены бюджетные ассигнования</w:t>
      </w:r>
      <w:r>
        <w:rPr>
          <w:rFonts w:cs="Times New Roman" w:ascii="Times New Roman" w:hAnsi="Times New Roman"/>
          <w:sz w:val="28"/>
          <w:szCs w:val="28"/>
        </w:rPr>
        <w:t xml:space="preserve"> </w:t>
      </w:r>
      <w:r>
        <w:rPr>
          <w:rFonts w:cs="Times New Roman" w:ascii="Times New Roman" w:hAnsi="Times New Roman"/>
          <w:bCs/>
          <w:sz w:val="28"/>
          <w:szCs w:val="28"/>
        </w:rPr>
        <w:t>по объекту «Реконструкция стадиона «Труд» в г. Куйбышеве, Куйбышевского района, Новосибирской области» на сумму 50 000,0 тыс. рублей в 2020 году, на сумму 80 866,7 тыс. рублей в 2021 году;</w:t>
      </w:r>
    </w:p>
    <w:p>
      <w:pPr>
        <w:pStyle w:val="Normal"/>
        <w:tabs>
          <w:tab w:val="clear" w:pos="708"/>
          <w:tab w:val="left" w:pos="709" w:leader="none"/>
          <w:tab w:val="center" w:pos="4153" w:leader="none"/>
          <w:tab w:val="right" w:pos="8306"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личены бюджетные ассигнования по объекту «Строительство спортивного комплекса в Тогучинском районе (спортзал 36*18м)» в 2020 году на 17,2 тыс. рублей в целях оплаты задолженности по заключенным договорам на технологическое присоединени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ньшены бюджетные ассигнования по объекту «Строительство физкультурно-оздоровительного комплекса со спортивными залами ГАПОУ НСО НУ(К)ОР по ул. Немировича-Данченко в г. Новосибирске» в 2020 году на 19 814,2 тыс. рублей, в 2021 году на 103 939,5 тыс. рублей, в 2022 году на 65 000,0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на 2022 год по объекту «Реконструкция ледового дворца спорта "Сибирь" по ул. Богдана Хмельницкого в г. Новосибирске» на 260 000,0 тыс. рублей;</w:t>
      </w:r>
    </w:p>
    <w:p>
      <w:pPr>
        <w:pStyle w:val="Header"/>
        <w:tabs>
          <w:tab w:val="clear" w:pos="708"/>
          <w:tab w:val="left" w:pos="709" w:leader="none"/>
        </w:tabs>
        <w:ind w:firstLine="709"/>
        <w:jc w:val="both"/>
        <w:rPr>
          <w:bCs/>
          <w:szCs w:val="28"/>
        </w:rPr>
      </w:pPr>
      <w:r>
        <w:rPr>
          <w:bCs/>
          <w:szCs w:val="28"/>
        </w:rPr>
        <w:t>Уменьшены бюджетные ассигнования на 2020 году по объекту «Здание физкультурно-оздоровительного комплекса в с.Северном Новосибирской области» на 61 327,2 тыс. рублей;</w:t>
      </w:r>
    </w:p>
    <w:p>
      <w:pPr>
        <w:pStyle w:val="Header"/>
        <w:tabs>
          <w:tab w:val="clear" w:pos="708"/>
          <w:tab w:val="left" w:pos="709" w:leader="none"/>
        </w:tabs>
        <w:ind w:firstLine="709"/>
        <w:jc w:val="both"/>
        <w:rPr/>
      </w:pPr>
      <w:r>
        <w:rPr>
          <w:bCs/>
          <w:szCs w:val="28"/>
        </w:rPr>
        <w:t>Уменьшены бюджетные ассигнования на 2020 году по объекту «Строительство административно-хозяйственного здания по ул. Коммунистическая, 12А в г.Барабинске, НСО» на 23 752,7 тыс. рубле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u w:val="single"/>
        </w:rPr>
        <w:t>В рамках государственной программы Новосибирской области «Обеспечение жильем молодых семей в Новосибирской области на 2015-2020 годы»</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Перераспределены </w:t>
      </w:r>
      <w:r>
        <w:rPr>
          <w:rFonts w:cs="Times New Roman" w:ascii="Times New Roman" w:hAnsi="Times New Roman"/>
          <w:sz w:val="28"/>
          <w:szCs w:val="28"/>
        </w:rPr>
        <w:t>в 2020 году</w:t>
      </w:r>
      <w:r>
        <w:rPr>
          <w:rFonts w:cs="Times New Roman" w:ascii="Times New Roman" w:hAnsi="Times New Roman"/>
          <w:bCs/>
          <w:sz w:val="28"/>
          <w:szCs w:val="28"/>
        </w:rPr>
        <w:t xml:space="preserve"> иные межбюджетные трансферты между муниципальными образованиями, исходя из уточненной потребности по у</w:t>
      </w:r>
      <w:r>
        <w:rPr>
          <w:rFonts w:cs="Times New Roman" w:ascii="Times New Roman" w:hAnsi="Times New Roman"/>
          <w:sz w:val="28"/>
          <w:szCs w:val="28"/>
        </w:rPr>
        <w:t>твержденным спискам молодых семей.</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кты и мероприятия вне целевых программ:</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Cs/>
          <w:sz w:val="28"/>
          <w:szCs w:val="28"/>
        </w:rPr>
        <w:t>По объекту «Новая ПС «Академическая», I этап, г. Новосибирск» в 2020 и 2021 годах уменьшены бюджетные ассигнования на сумму 117 094,8 тыс. рублей и 109 244,5 тыс. рублей соответственно, в 2022 году увеличены бюджетные ассигнования по объекту на 1 000,0 тыс. рублей для обеспечения охраны объекта и уплаты земельного налога.</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30,1 тыс. рублей по расходам на исполнение судебных актов Российской Федерации и мировых соглашений по возмещению причиненного вреда между разделами в связи с необходимостью исполнения судебных ак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здравоохранения Новосибирской области проектом закона предлагается увеличить бюджетные ассигнования на 2020 год в сумме 383 282,7 тыс. рублей.</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 в 2020 году на организацию работы регионального сосудистого центра на 122 472,0 тыс. рублей и на переоснащение, дооснащение сосудистых региональных центров и первичных отделений в сумме 56 987,7 тыс. рублей для оплаты поставки ангиографического комплекса, томографов магнитно-резонансных по 3 контрактам, заключенным министерством здравоохранения Новосибирской области в 2019 году в рамках регионального проекта «Борьба с сердечно-сосудистыми заболеваниям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 на организацию сети центров амбулаторной онкологической помощи в 2020 году на 174 000,0 тыс. рублей для оплаты поставки магнитно-резонансных томографов по 1 контракту, заключенному министерством здравоохранения Новосибирской области в 2019 году в рамках реализации регионального проекта «Борьба с онкологическими заболеваниям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меньшены бюджетные ассигнова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одернизацию службы наркологической помощи в 2020 году на 500,0 тыс. рублей;</w:t>
      </w:r>
    </w:p>
    <w:p>
      <w:pPr>
        <w:pStyle w:val="Normal"/>
        <w:widowControl w:val="false"/>
        <w:spacing w:lineRule="auto" w:line="240" w:before="0" w:after="0"/>
        <w:ind w:firstLine="708"/>
        <w:jc w:val="both"/>
        <w:rPr/>
      </w:pPr>
      <w:r>
        <w:rPr>
          <w:rFonts w:cs="Times New Roman" w:ascii="Times New Roman" w:hAnsi="Times New Roman"/>
          <w:sz w:val="28"/>
        </w:rPr>
        <w:t>- на развитие системы медицинской профилактики неинфекционных заболеваний и формирование здорового образа жизни у населения Новосибирской области в 2020 году на 425,5 тыс. рублей;</w:t>
      </w:r>
    </w:p>
    <w:p>
      <w:pPr>
        <w:pStyle w:val="Normal"/>
        <w:widowControl w:val="false"/>
        <w:spacing w:lineRule="auto" w:line="240" w:before="0" w:after="0"/>
        <w:ind w:firstLine="708"/>
        <w:jc w:val="both"/>
        <w:rPr/>
      </w:pPr>
      <w:r>
        <w:rPr>
          <w:rFonts w:cs="Times New Roman" w:ascii="Times New Roman" w:hAnsi="Times New Roman"/>
          <w:sz w:val="28"/>
        </w:rPr>
        <w:t>- на совершенствование системы охраны репродуктивного здоровья населения и обеспечение безопасного материнства в 2020 году на 5 0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в 2020 году на 272,3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в рамках регионального проекта «Детское здравоохранение Новосибирской области», в рамках направления расходов «Развитие материально-технической базы детских поликлиник и детских поликлинических отделений» в 2020 году в сумме 655,1 тыс. рублей, для оплаты за счет средств областного бюджета заключенных в 2019 году контрактов на поставку оборудования в рамках софинансирования, в связи с возвратом средств федерального бюджет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между разделами, подразделами с раздела «Здравоохранение» подраздела «Другие вопросы в области здравоохранения» на раздел «Социальная политика» подраздел «Охрана семьи и детства» в 2020 году в сумме 6,3 тыс. рублей, предусмотренных на ежемесячные выплаты находящимся в отпуске по уходу за ребенком в связи с внесенными изменениями по применению КБК.</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с переоснащения, дооснащения сосудистых региональных центров и первичных отделений на организацию работы регионального сосудистого центра в 2020 году в сумме 153 293,8 тыс. рублей для организации работы регионального сосудистого центра на базе ГБУЗ НСО «Центральная клиническая больница» в рамках регионального проекта «Борьба с сердечно-сосудистыми заболеваниями». Средства необходимы для проведения капитального и текущего ремонтов, в том числе в целях подготовки помещений для монтажа тяжелого оборудования, закупаемого в 2020 год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с организации сети центров амбулаторной онкологической помощи на подготовку помещений медицинских организаций для оказания помощи больным онкологическими заболеваниями в 2020 году в сумме 45 500,0 тыс. рублей в рамках регионального проекта «Борьба с онкологическими заболеваниями» на приобретение модульной конструкции для ГБУЗ НСО «Новосибирский областной клинический онкологический диспансер» для размещения дневного стационар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с организации с субсидии на реализацию мероприятий по обеспечению сбалансированности местных бюджетов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20 году в сумме 86,0 тыс. рублей на приобретение оборудования во врачебную амбулаторию Морского сельсовета Новосибирского района (ГБУЗ НСО «Новосибирская клиническая центральная районная больниц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с организации с субсидии на реализацию мероприятий по обеспечению сбалансированности местных бюджетов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20 году в сумме 175,0 тыс. рублей на приобретение не медицинского оборудования и материалов для ГБУЗ НСО «Городская больница № 4».</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между видами расходов с бюджетных учреждений на автономное в 2020 году в сумме 617,5 тыс. рублей для выделения объемов оказания медицинской помощи, в рамках паллиативной медицинской помощи, ГАУЗ НСО «Городская клиническая поликлиника № 1».</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между подпрограммами государственной программы «Развитие здравоохранения Новосибирской области» с подпрограммы «Управление развитием отрасли. Структурные преобразования в сфере здравоохранения» на подпрограмму «Развитие государственно-частного партнерства» в 2020 году в сумме 569 220,0 тыс. рублей, в 2021 году в сумме 569 090,0 тыс. рублей, в 2022 году в сумме 1 244 000,0 тыс. рублей на строительство 7 поликлиник.</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между видами расходов с прочей закупки товаров, работ и услуг на субсидии бюджетным учреждениям на иные цели в рамках финансового обеспечения развития паллиативной медицинской помощи в 2020 году в сумме 17 807,2 тыс. рублей в связи с осуществлением закупки медицинскими организациям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с министерства сельского хозяйства Новосибирской области на министерство здравоохранения Новосибирской области на обеспечение комплексного развития сельских территорий (формирование современного облика сельских территорий, направленных на создание и развитие инфраструктуры в сельской местности) в 2020 году в сумме 792,0 тыс. рублей на приобретение транспортных средств и оборудования для существующих или создаваемых медицинских объектов в рамках проектов комплексного развития сельских территори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с организации сети центров амбулаторной онкологической помощи на переоснащение медицинских организаций, оказывающих медицинскую помощь больным с онкологическими заболеваниями в 2020 году в сумме 60 000,0 тыс. рублей для подготовки помещений под установку тяжелого медицинского оборудования, приобретаемого за счет средств федерального бюджета в ГБУЗ НСО «Новосибирский областной клинический онкологический диспансер» и в ГБУЗ НСО «Городская клиническая больница № 1».</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3,5</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909 «Другие вопросы в области здравоохранения» на раздел 1004 «Охрана семьи и детства», в связи с уточнением порядка применения бюджетной классификации.</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0,0 тыс. рублей путем уменьшения расходов на выплаты по оплате труда работников государственных органов и увеличения расходов на обеспечение функций государственных органов в связи с необходимостью оплаты больничного листа уволенному сотрудник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5,1 тыс. рублей путем уменьшения расходов на выплаты по оплате труда государственных органов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widowControl w:val="false"/>
        <w:spacing w:lineRule="auto" w:line="240" w:before="0" w:after="0"/>
        <w:ind w:firstLine="708"/>
        <w:jc w:val="both"/>
        <w:rPr/>
      </w:pPr>
      <w:r>
        <w:rPr>
          <w:rFonts w:cs="Times New Roman" w:ascii="Times New Roman" w:hAnsi="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между видами расходов с прочей закупки товаров, работ и услуг на субсидии бюджетным учреждениям на иные цели в рамках финансового обеспечения развития паллиативной медицинской помощи в 2020 году в сумме 62 768,5 тыс. рублей в связи с осуществлением закупки медицинскими организациям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с министерства сельского хозяйства Новосибирской области на министерство здравоохранения Новосибирской области на обеспечение комплексного развития сельских территорий (формирование современного облика сельских территорий, направленных на создание и развитие инфраструктуры в сельской местности) в 2020 году в сумме 2 808,0 тыс. рублей на приобретение транспортных средств и оборудования для существующих или создаваемых медицинских объектов в рамках проектов комплексного развития сельских территорий.</w:t>
      </w:r>
    </w:p>
    <w:p>
      <w:pPr>
        <w:pStyle w:val="Normal"/>
        <w:widowControl w:val="false"/>
        <w:spacing w:lineRule="auto" w:line="240" w:before="0" w:after="0"/>
        <w:ind w:firstLine="709"/>
        <w:jc w:val="both"/>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 на приобретение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 в 2020 году на сумму 32 159,8 тыс. рублей в связи с принятием распоряжения Правительства Российской Федерации от 22.02.2020 № 392-р.</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Новосибирской области</w:t>
      </w:r>
    </w:p>
    <w:p>
      <w:pPr>
        <w:pStyle w:val="Normal"/>
        <w:widowControl w:val="fals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физической культуры и спорта Новосибирской области проектом закона предлагается уменьшить бюджетные ассигнования на 2020 год в сумме 2 780,5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0,5 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1105 «Другие вопросы в области физической культуры и спорта» на раздел 1004 «Охрана семьи и детства», в связи с уточнением порядка применения бюджетной классификации.</w:t>
      </w:r>
    </w:p>
    <w:p>
      <w:pPr>
        <w:pStyle w:val="Normal"/>
        <w:widowControl w:val="false"/>
        <w:spacing w:lineRule="auto" w:line="240" w:before="0" w:after="0"/>
        <w:ind w:firstLine="708"/>
        <w:jc w:val="both"/>
        <w:rPr/>
      </w:pPr>
      <w:r>
        <w:rPr>
          <w:rFonts w:cs="Times New Roman" w:ascii="Times New Roman" w:hAnsi="Times New Roman"/>
          <w:sz w:val="28"/>
        </w:rPr>
        <w:t>Увеличены бюджетные ассигнования на 2020 год на оснащение объектов спортивной инфраструктуры спортивно-технологическим оборудованием на 2 083,4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меньшены бюджетные ассигнования на 2020 год:</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 на 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980,4 тыс. рублей;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ероприятия, направленные на развитие массового спорта, повышение мотивации жителей Новосибирской области к регулярным занятиям физической культурой и спортом, на 1 699,8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на 5 7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субсидии местным бюджетам на государственную поддержку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на 300,0 тыс. рублей;</w:t>
      </w:r>
    </w:p>
    <w:p>
      <w:pPr>
        <w:pStyle w:val="Normal"/>
        <w:widowControl w:val="false"/>
        <w:spacing w:lineRule="auto" w:line="240" w:before="0" w:after="0"/>
        <w:ind w:firstLine="708"/>
        <w:jc w:val="both"/>
        <w:rPr/>
      </w:pPr>
      <w:r>
        <w:rPr>
          <w:rFonts w:cs="Times New Roman" w:ascii="Times New Roman" w:hAnsi="Times New Roman"/>
          <w:sz w:val="28"/>
        </w:rPr>
        <w:t>- на субсидии местным бюджетам на осуществление малобюджетного строительства, реконструкции, ремонта спортивных сооружений, обеспечения оборудованием и инвентарем спортивных объектов на 43 571,8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иные мероприятия по развитию спортивной инфраструктуры Новосибирской области на 2020 год в сумме 1 583,4 тыс. рублей</w:t>
      </w:r>
      <w:r>
        <w:rPr>
          <w:rFonts w:cs="Times New Roman" w:ascii="Times New Roman" w:hAnsi="Times New Roman"/>
          <w:i/>
          <w:sz w:val="28"/>
        </w:rPr>
        <w:t>;</w:t>
      </w:r>
    </w:p>
    <w:p>
      <w:pPr>
        <w:pStyle w:val="Normal"/>
        <w:widowControl w:val="false"/>
        <w:spacing w:lineRule="auto" w:line="240" w:before="0" w:after="0"/>
        <w:ind w:firstLine="708"/>
        <w:jc w:val="both"/>
        <w:rPr/>
      </w:pPr>
      <w:r>
        <w:rPr>
          <w:rFonts w:cs="Times New Roman" w:ascii="Times New Roman" w:hAnsi="Times New Roman"/>
          <w:sz w:val="28"/>
        </w:rPr>
        <w:t>- на иные мероприятия по кадровому обеспечению специалистами сферы физической культуры и спорта на 1</w:t>
      </w:r>
      <w:r>
        <w:rPr>
          <w:rFonts w:cs="Times New Roman" w:ascii="Times New Roman" w:hAnsi="Times New Roman"/>
          <w:sz w:val="28"/>
          <w:lang w:val="en-US"/>
        </w:rPr>
        <w:t> </w:t>
      </w:r>
      <w:r>
        <w:rPr>
          <w:rFonts w:cs="Times New Roman" w:ascii="Times New Roman" w:hAnsi="Times New Roman"/>
          <w:sz w:val="28"/>
        </w:rPr>
        <w:t>028,5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pPr>
      <w:r>
        <w:rPr>
          <w:rFonts w:cs="Times New Roman" w:ascii="Times New Roman" w:hAnsi="Times New Roman"/>
          <w:sz w:val="28"/>
        </w:rPr>
        <w:t>Увеличены бюджетные ассигнования на 2020 год на оснащение объектов спортивной инфраструктуры спортивно-технологическим оборудованием в соответствии с распоряжением Правительства Российской Федерации от 15 февраля 2020 г. № 297-р «О бюджетных ассигнованиях, предусмотренных по подразделу «Массовый спорт» раздела «Физическая культура и спорт» классификации расходов бюджетов на реализацию мероприятий по созданию (модернизации) физкультурно-оздоровительных комплексов открытого и закрытого типов и оснащению объектов спортивной инфраструктуры спортивно-технологическим оборудованием, и их распределении в 2020 год» на 50 0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 xml:space="preserve">130 </w:t>
        <w:softHyphen/>
        <w:t>– Министерство природных ресурсов Новосибирской области</w:t>
      </w:r>
    </w:p>
    <w:p>
      <w:pPr>
        <w:pStyle w:val="Normal"/>
        <w:widowControl w:val="fals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708"/>
        <w:jc w:val="both"/>
        <w:rPr>
          <w:rFonts w:ascii="Times New Roman" w:hAnsi="Times New Roman" w:cs="Times New Roman"/>
          <w:b/>
          <w:b/>
          <w:i/>
          <w:i/>
          <w:sz w:val="28"/>
        </w:rPr>
      </w:pPr>
      <w:r>
        <w:rPr>
          <w:rFonts w:cs="Times New Roman" w:ascii="Times New Roman" w:hAnsi="Times New Roman"/>
          <w:sz w:val="28"/>
          <w:szCs w:val="28"/>
        </w:rPr>
        <w:t>В целом по министерству природных ресурсов Новосибирской области проектом закона предлагается увеличить бюджетные ассигнования на 2020 год в сумме 1 225,4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4</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401 «Общеэкономические вопросы» на раздел 1004 «Охрана семьи и детства», в связи с уточнением порядка применения бюджетной классификаци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меньшены на 13 208,0 тыс. рублей бюджетные ассигнования 2020 года по предоставлению субсидии местным бюджетам (Барабинского и Чановского районов Новосибирской области) на реализацию мероприятий по ликвидации несанкционированных свалок в границах городов и наиболее опасных объектов накопленного экологического вреда окружающей среде в рамках госпрограммы «Развитие системы обращения с отходами производства и потребления в Новосибирской области» в связи с дополнительным соглашением с Минприроды России о переносе мероприятий с 2020 на 2022 год.</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на 12 200,0 тыс. рублей бюджетные ассигнования 2020 года на поддержание безопасного технического состояния гидротехнических сооружений Новосибирской области, в том числе на текущее содержание и подготовку деклараций безопасности гидротехнических сооружений, находящихся в собственности муниципальных образований Новосибирской области, в рамках госпрограммы «Охрана окружающей среды».</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на 1 008,0 тыс. рублей бюджетные ассигнования 2020 года на выполнение исследований состояния компонентов окружающей среды в рамках госпрограммы «Охрана окружающей среды» на предмет элементоопределений и дурных запахов, из-за роста обращений от граждан, общественных организаций, аэропорта «Толмачево», городского Совета депутатов и мэрии г. Новосибирск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2020 года в сумме 19 899,0 тыс. рублей между муниципальными образованиями Новосибирской области по субсидии местным бюджетам на реализацию мероприятий по защите территорий населенных пунктов Новосибирской области от подтопления и затопления госпрограммы «Охрана окружающей среды», путём уменьшения субсидии Карасукского района по причине необходимости корректировки проектно-сметной документации на 19 899,0 тыс. рублей и увеличения по очередной потребности Барабинскому району на 5 850,0 тыс. рублей, Черепановскому району на 5 870,0 тыс. рублей, г.Оби на 8 179,0 тыс. рубл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Перераспределены бюджетные ассигнования главного распорядителя бюджетных средств на 2020 год в сумме 6,0 тыс. рублей по расходам на обеспечение функций государственных органов путем уменьшения расходов на уплату прочих налогов, сборов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00,0 тыс. рублей по расходам на обеспечение функций государственных органов путем уменьшения расходов на прочие закупки товаров, работ, услуг и увеличения расходов на исполнение судебных актов.</w:t>
      </w:r>
    </w:p>
    <w:p>
      <w:pPr>
        <w:pStyle w:val="Normal"/>
        <w:widowControl w:val="false"/>
        <w:spacing w:lineRule="auto" w:line="240" w:before="0" w:after="0"/>
        <w:ind w:firstLine="708"/>
        <w:jc w:val="both"/>
        <w:rPr>
          <w:rFonts w:ascii="Times New Roman" w:hAnsi="Times New Roman" w:cs="Times New Roman"/>
          <w:b/>
          <w:b/>
          <w:i/>
          <w:i/>
          <w:sz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 за счёт средств федерального бюджета на 2020 год, путём внесения изменений в сводную бюджетную роспись, на мероприятия по улучшению экологического состояния гидрографической сети в рамках регионального проекта «Сохранение и восстановление водных объектов» и государственной программы Новосибирской области «Охрана окружающей среды» в сумме 1 225,4 тыс. рублей, в связи с дополнительным выделением федеральных средств Федеральным агентством водных ресурсов.</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8"/>
        <w:jc w:val="center"/>
        <w:rPr/>
      </w:pPr>
      <w:r>
        <w:rPr>
          <w:rFonts w:cs="Times New Roman" w:ascii="Times New Roman" w:hAnsi="Times New Roman"/>
          <w:b/>
          <w:sz w:val="28"/>
        </w:rPr>
        <w:t>131 – Министерство культуры Новосибирской области</w:t>
      </w:r>
    </w:p>
    <w:p>
      <w:pPr>
        <w:pStyle w:val="Normal"/>
        <w:widowControl w:val="fals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708"/>
        <w:jc w:val="both"/>
        <w:rPr>
          <w:rFonts w:ascii="Times New Roman" w:hAnsi="Times New Roman" w:cs="Times New Roman"/>
          <w:b/>
          <w:b/>
          <w:i/>
          <w:i/>
          <w:sz w:val="28"/>
        </w:rPr>
      </w:pPr>
      <w:r>
        <w:rPr>
          <w:rFonts w:cs="Times New Roman" w:ascii="Times New Roman" w:hAnsi="Times New Roman"/>
          <w:sz w:val="28"/>
          <w:szCs w:val="28"/>
        </w:rPr>
        <w:t>В целом по министерству культуры Новосибирской области проектом закона предлагается увеличить бюджетные ассигнования на 2020 год в сумме 78 982,4 тыс. рублей, на 2021 год в сумме 26 434,3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0,9</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 xml:space="preserve">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804 «Другие вопросы в области культуры, кинематографии» на раздел 1004 «Охрана семьи и детства», в связи с уточнением порядка применения бюджетной классификации.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22,0 тыс. рублей путем уменьшения расходов по прочим закупкам товаров, работ и услуг и увеличения расходов на уплату иных платежей, в связи с необходимостью уплаты членских взносов НП «ИКОМ России».</w:t>
      </w:r>
    </w:p>
    <w:p>
      <w:pPr>
        <w:pStyle w:val="Normal"/>
        <w:widowControl w:val="false"/>
        <w:spacing w:lineRule="auto" w:line="240" w:before="0" w:after="0"/>
        <w:ind w:firstLine="708"/>
        <w:jc w:val="both"/>
        <w:rPr/>
      </w:pPr>
      <w:r>
        <w:rPr>
          <w:rFonts w:cs="Times New Roman" w:ascii="Times New Roman" w:hAnsi="Times New Roman"/>
          <w:sz w:val="28"/>
        </w:rPr>
        <w:t>Предусмотрены бюджетные ассигнования на модернизацию региональных и муниципальных детских школ искусств по видам искусств на 2020 год в сумме 22</w:t>
      </w:r>
      <w:r>
        <w:rPr>
          <w:rFonts w:cs="Times New Roman" w:ascii="Times New Roman" w:hAnsi="Times New Roman"/>
          <w:sz w:val="28"/>
          <w:lang w:val="en-US"/>
        </w:rPr>
        <w:t> </w:t>
      </w:r>
      <w:r>
        <w:rPr>
          <w:rFonts w:cs="Times New Roman" w:ascii="Times New Roman" w:hAnsi="Times New Roman"/>
          <w:sz w:val="28"/>
        </w:rPr>
        <w:t>277,2 тыс. рублей, на 2021 год в сумме 7 455,9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меньшены бюджетные ассигнования:</w:t>
      </w:r>
    </w:p>
    <w:p>
      <w:pPr>
        <w:pStyle w:val="Normal"/>
        <w:widowControl w:val="false"/>
        <w:spacing w:lineRule="auto" w:line="240" w:before="0" w:after="0"/>
        <w:ind w:firstLine="708"/>
        <w:jc w:val="both"/>
        <w:rPr/>
      </w:pPr>
      <w:r>
        <w:rPr>
          <w:rFonts w:cs="Times New Roman" w:ascii="Times New Roman" w:hAnsi="Times New Roman"/>
          <w:sz w:val="28"/>
        </w:rPr>
        <w:t>- на средние специальные учебные заведения в рамках основного мероприятия «Укрепление и развитие материально-технической базы государственных учреждений сферы культуры Новосибирской области» государственной программы Новосибирской области «Культура Новосибирской области» на 2020 год на 520,3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дворцы (дома) культуры и прочие учреждения культуры в рамках основного мероприятия «Укрепление и развитие материально-технической базы государственных учреждений сферы культуры Новосибирской области» государственной программы Новосибирской области «Культура Новосибирской области» на 2021 год на 3 727,9 тыс. рублей;</w:t>
      </w:r>
    </w:p>
    <w:p>
      <w:pPr>
        <w:pStyle w:val="Normal"/>
        <w:widowControl w:val="false"/>
        <w:spacing w:lineRule="auto" w:line="240" w:before="0" w:after="0"/>
        <w:ind w:firstLine="708"/>
        <w:jc w:val="both"/>
        <w:rPr/>
      </w:pPr>
      <w:r>
        <w:rPr>
          <w:rFonts w:cs="Times New Roman" w:ascii="Times New Roman" w:hAnsi="Times New Roman"/>
          <w:sz w:val="28"/>
        </w:rPr>
        <w:t>- на театры, концертные и другие организации исполнительских искусств в рамках основного мероприятия «Укрепление и развитие материально-технической базы государственных учреждений сферы культуры Новосибирской области» государственной программы Новосибирской области «Культура Новосибирской области» на 2020 год на 12 376,0 тыс. рублей, на 2021 год на 3 728,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финансовое обеспечение реализации мероприятий в сфере культуры на 2020 год на 9 380,9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 xml:space="preserve">Перераспределены бюджетные ассигнования на 2020 год в рамках реализации </w:t>
      </w:r>
      <w:r>
        <w:rPr>
          <w:rFonts w:eastAsia="Times New Roman" w:cs="Times New Roman" w:ascii="Times New Roman" w:hAnsi="Times New Roman"/>
          <w:sz w:val="28"/>
          <w:szCs w:val="28"/>
          <w:lang w:eastAsia="ru-RU"/>
        </w:rPr>
        <w:t>мероприят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 сохранению памятников и других мемориальных объектов, увековечивающих память о новосибирцах-защитниках Отечества</w:t>
      </w:r>
      <w:r>
        <w:rPr>
          <w:rFonts w:cs="Times New Roman" w:ascii="Times New Roman" w:hAnsi="Times New Roman"/>
          <w:sz w:val="28"/>
          <w:szCs w:val="28"/>
        </w:rPr>
        <w:t xml:space="preserve"> между муниципальными образованиями в соответствии с потребностью.</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pPr>
      <w:r>
        <w:rPr>
          <w:rFonts w:cs="Times New Roman" w:ascii="Times New Roman" w:hAnsi="Times New Roman"/>
          <w:sz w:val="28"/>
        </w:rPr>
        <w:t>Предусмотрены бюджетные ассигнования на модернизацию региональных и муниципальных детских школ искусств по видам искусств в соответствии с Федеральным законом от 18.03.2020 № 52-ФЗ «О внесении изменений в Федеральный закон «О федеральном бюджете на 2020 год и на плановый период 2021 и 2022 годов» на 2020 год в сумме 78 982,4 тыс. рублей, на 2021 год в сумме 26 434,3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Распределены между муниципальными образованиями бюджетные ассигнования на мероприятия по поддержке отрасли культуры (государственная поддержка муниципальных учреждений культуры, находящихся на территории сельских поселени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708"/>
        <w:jc w:val="both"/>
        <w:rPr>
          <w:rFonts w:ascii="Times New Roman" w:hAnsi="Times New Roman" w:cs="Times New Roman"/>
          <w:b/>
          <w:b/>
          <w:i/>
          <w:i/>
          <w:sz w:val="28"/>
        </w:rPr>
      </w:pPr>
      <w:r>
        <w:rPr>
          <w:rFonts w:cs="Times New Roman" w:ascii="Times New Roman" w:hAnsi="Times New Roman"/>
          <w:sz w:val="28"/>
          <w:szCs w:val="28"/>
        </w:rPr>
        <w:t>В целом по министерству образования Новосибирской области проектом закона предлагается увеличить бюджетные ассигнования на 2020 год в сумме 445 798,9 тыс. рублей, на 2021 год в сумме 2 303 405,9 тыс. рублей, на 2022 год в сумме 2 303 405,9 тыс. рублей.</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0,7 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709 «Другие вопросы в области образования» на раздел 1004 «Охрана семьи и детства», в связи с уточнением порядка применения бюджетной классификаци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величены бюджетные ассигнования:</w:t>
      </w:r>
    </w:p>
    <w:p>
      <w:pPr>
        <w:pStyle w:val="Normal"/>
        <w:widowControl w:val="false"/>
        <w:spacing w:lineRule="auto" w:line="240" w:before="0" w:after="0"/>
        <w:ind w:firstLine="708"/>
        <w:jc w:val="both"/>
        <w:rPr/>
      </w:pPr>
      <w:r>
        <w:rPr>
          <w:rFonts w:cs="Times New Roman" w:ascii="Times New Roman" w:hAnsi="Times New Roman"/>
          <w:sz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0 год в сумме 280 589,5 тыс. рублей, на 2021 и 2022 годы в сумме 730 662,8 тыс. рублей ежегодно;</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субсидии местным бюджетам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в рамках подраздела «Общее образование» на 2020 год на 423,1 тыс. рублей;</w:t>
      </w:r>
    </w:p>
    <w:p>
      <w:pPr>
        <w:pStyle w:val="Normal"/>
        <w:widowControl w:val="false"/>
        <w:spacing w:lineRule="auto" w:line="240" w:before="0" w:after="0"/>
        <w:ind w:firstLine="708"/>
        <w:jc w:val="both"/>
        <w:rPr/>
      </w:pPr>
      <w:r>
        <w:rPr>
          <w:rFonts w:cs="Times New Roman" w:ascii="Times New Roman" w:hAnsi="Times New Roman"/>
          <w:sz w:val="28"/>
        </w:rPr>
        <w:t>- на создание центров цифрового образования детей в рамках регионального проекта Новосибирской области «Цифровая образовательная среда» на 2020 год в сумме 9 314,0 тыс. рублей, на 2021 год в сумме 15 277,6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 на ресурсное обеспечение модернизации образования в рамках основного мероприятия «Модернизация инфраструктуры общего образования (проведение капитального ремонта, реконструкции, строительства зданий, пристроя к зданиям общеобразовательных организаций, возврат в систему общего образования зданий, используемых не по назначению, приобретение (выкуп), аренда зданий и помещений, в том числ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 государственной программа Новосибирской области «Развитие образования, создание условий для социализации детей и учащейся молодежи в Новосибирской области» на 6 706,7 тыс. рублей;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субсидии местным бюджетам на реализацию мероприятий по ресурсному обеспечению модернизации образования Новосибирской области в сумме 21 959,1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в рамках подраздела «Другие вопросы в области образования» на 2020 год в сумме 299,4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субсидия автономной некоммерческой организации «Центр опережающей профессиональной подготовки Новосибирской области») в рамках регионального проекта Новосибирской области «Молодые профессионалы (Повышение конкурентоспособности профессионального образования)» на 2021 год в сумме 16 12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обеспечение деятельности детских технопарков «Кванториум» в рамках регионального проекта Новосибирской области «Успех каждого ребенка» на 2021 год в сумме 47 595,3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обеспечение деятельности центров выявления и поддержки одаренных детей в рамках регионального проекта Новосибирской области «Успех каждого ребенка» на 2021 год в сумме 49 0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меньшены бюджетные ассигнования:</w:t>
      </w:r>
    </w:p>
    <w:p>
      <w:pPr>
        <w:pStyle w:val="Normal"/>
        <w:widowControl w:val="false"/>
        <w:spacing w:lineRule="auto" w:line="240" w:before="0" w:after="0"/>
        <w:ind w:firstLine="708"/>
        <w:jc w:val="both"/>
        <w:rPr/>
      </w:pPr>
      <w:r>
        <w:rPr>
          <w:rFonts w:cs="Times New Roman" w:ascii="Times New Roman" w:hAnsi="Times New Roman"/>
          <w:sz w:val="28"/>
        </w:rPr>
        <w:t>- на мероприятия по содействию создания новых мест в образовательных организациях (гранты частным образовательным организациям) на 2020 год в сумме 46 282,3 тыс. рублей, на 2021 год в сумме 40 0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субсидии частным образовательным организациям на реализацию основных общеобразовательных программ на 2020 год в сумме 0,1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в рамках подраздела «Общее образование» на 2020 год в сумме 722,5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учреждения по внешкольной работе с детьми в рамках основного мероприятия «Укрепление и развитие материально-технической базы профессиональных образовательных организаций, организаций дополнительного профессионального образования и Центра культуры учащейся молодежи» государственной программы Новосибирской области «Региональная программа развития среднего профессионального образования Новосибирской области» на 2020 год в сумме 1 634,0 тыс. рублей;</w:t>
      </w:r>
    </w:p>
    <w:p>
      <w:pPr>
        <w:pStyle w:val="Normal"/>
        <w:widowControl w:val="false"/>
        <w:spacing w:lineRule="auto" w:line="240" w:before="0" w:after="0"/>
        <w:ind w:firstLine="708"/>
        <w:jc w:val="both"/>
        <w:rPr/>
      </w:pPr>
      <w:r>
        <w:rPr>
          <w:rFonts w:cs="Times New Roman" w:ascii="Times New Roman" w:hAnsi="Times New Roman"/>
          <w:sz w:val="28"/>
        </w:rPr>
        <w:t>- на средние специальные учебные заведения в рамках основного мероприятия «Укрепление и развитие материально-технической базы профессиональных образовательных организаций, организаций дополнительного профессионального образования и Центра культуры учащейся молодежи» государственной программы Новосибирской области «Региональная программа развития среднего профессионального образования Новосибирской области» в рамках подраздела «Среднее профессиональное образование» на 2020 год в сумме 23 545,8 тыс. рублей, на 2021 год в сумме 37 234,3 тыс. рублей;</w:t>
      </w:r>
    </w:p>
    <w:p>
      <w:pPr>
        <w:pStyle w:val="Normal"/>
        <w:widowControl w:val="false"/>
        <w:spacing w:lineRule="auto" w:line="240" w:before="0" w:after="0"/>
        <w:ind w:firstLine="708"/>
        <w:jc w:val="both"/>
        <w:rPr/>
      </w:pPr>
      <w:r>
        <w:rPr>
          <w:rFonts w:cs="Times New Roman" w:ascii="Times New Roman" w:hAnsi="Times New Roman"/>
          <w:sz w:val="28"/>
        </w:rPr>
        <w:t>- на средние специальные учебные заведения в рамках основного мероприятия «Укрепление и развитие материально-технической базы профессиональных образовательных организаций, организаций дополнительного профессионального образования и Центра культуры учащейся молодежи» государственной программы Новосибирской области «Региональная программа развития среднего профессионального образования Новосибирской области» в рамках подраздела «Профессиональная подготовка, переподготовка и повышение квалификации» на 2020 год в сумме 2 941,1 тыс. рублей, на 2021 год в сумме 5 4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одернизацию системы профессионального образования Новосибирской области в рамках основного мероприятия «Внедрение инновационных образовательных программ и проектов, создание совместно с работодателями новой инфраструктуры подготовки кадров» государственной программы Новосибирской области «Региональная программа развития среднего профессионального образования Новосибирской области» на 2020 год в сумме 7 940,5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одернизацию системы профессионального образования Новосибирской области в рамках основного мероприятия «Обеспечение доступности среднего профессионального образования для лиц с ограниченными возможностями здоровья» государственной программы Новосибирской области «Региональная программа развития среднего профессионального образования Новосибирской области» на 2020 год в сумме 8 713,3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одернизацию системы профессионального образования Новосибирской области в рамках основного мероприятия «Организация, проведение и участие в региональных, всероссийских и международных семинарах, форумах, выставках, фестивалях, конференциях, образовательных проектах, конкурсах и олимпиадах профессионального мастерства» государственной программы Новосибирской области «Региональная программа развития среднего профессионального образования Новосибирской области» на 2020 год в сумме 1 0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субсидия автономной некоммерческой организации «Центр опережающей профессиональной подготовки Новосибирской области») в рамках регионального проекта Новосибирской области «Молодые профессионалы (Повышение конкурентоспособности профессионального образования)» на 2020 год в сумме 16 12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обеспечение деятельности детских технопарков «Кванториум» в рамках регионального проекта Новосибирской области «Успех каждого ребенка» на 2020 год в сумме 47 595,3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обеспечение деятельности центров выявления и поддержки одаренных детей в рамках регионального проекта Новосибирской области «Успех каждого ребенка» на 2020 год в сумме 49 0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Новосибирской области «Цифровая образовательная среда» на 2020 год в сумме 9 314,0 тыс. рублей;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иные межбюджетные трансферты на реализацию мероприятий по ресурсному обеспечению модернизации образования Новосибирской области на 2020 год в сумме 20 151,5 тыс. рублей;</w:t>
      </w:r>
    </w:p>
    <w:p>
      <w:pPr>
        <w:pStyle w:val="Normal"/>
        <w:widowControl w:val="false"/>
        <w:spacing w:lineRule="auto" w:line="240" w:before="0" w:after="0"/>
        <w:ind w:firstLine="708"/>
        <w:jc w:val="both"/>
        <w:rPr/>
      </w:pPr>
      <w:r>
        <w:rPr>
          <w:rFonts w:cs="Times New Roman" w:ascii="Times New Roman" w:hAnsi="Times New Roman"/>
          <w:sz w:val="28"/>
        </w:rPr>
        <w:t>- на ресурсное обеспечение модернизации образования в рамках основного мероприятия «Обеспечение инфраструктурной доступности качественных образовательных услуг» государственной программа Новосибирской области «Развитие образования, создание условий для социализации детей и учащейся молодежи в Новосибирской области» на 2020 год в сумме 78 977,7 тыс. рублей, на 2021 год в сумме 45 358,6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ероприятия по допризывной подготовке граждан Российской Федерации в Новосибирской области на 2020 год в сумме 64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ероприятия по выявлению и поддержке одаренных детей и талантливой учащейся молодежи в Новосибирской области в рамках основного мероприятия «Создание региональных ресурсных центров развития и поддержки молодых талантов» государственной программа Новосибирской области «Развитие образования, создание условий для социализации детей и учащейся молодежи в Новосибирской области» на 2020 год в сумме 23 907,6 тыс. рублей;</w:t>
      </w:r>
    </w:p>
    <w:p>
      <w:pPr>
        <w:pStyle w:val="Normal"/>
        <w:widowControl w:val="false"/>
        <w:spacing w:lineRule="auto" w:line="240" w:before="0" w:after="0"/>
        <w:ind w:firstLine="708"/>
        <w:jc w:val="both"/>
        <w:rPr/>
      </w:pPr>
      <w:r>
        <w:rPr>
          <w:rFonts w:cs="Times New Roman" w:ascii="Times New Roman" w:hAnsi="Times New Roman"/>
          <w:sz w:val="28"/>
        </w:rPr>
        <w:t>- на мероприятия по выявлению и поддержке одаренных детей и талантливой учащейся молодежи в Новосибирской области в рамках основного мероприятия «Государственная поддержка реализации муниципальных программ по выявлению и развитию молодых талантов» государственной программа Новосибирской области «Развитие образования, создание условий для социализации детей и учащейся молодежи в Новосибирской области» на 2020 год в сумме 300,0 тыс. рублей;</w:t>
      </w:r>
    </w:p>
    <w:p>
      <w:pPr>
        <w:pStyle w:val="Normal"/>
        <w:widowControl w:val="false"/>
        <w:spacing w:lineRule="auto" w:line="240" w:before="0" w:after="0"/>
        <w:ind w:firstLine="708"/>
        <w:jc w:val="both"/>
        <w:rPr/>
      </w:pPr>
      <w:r>
        <w:rPr>
          <w:rFonts w:cs="Times New Roman" w:ascii="Times New Roman" w:hAnsi="Times New Roman"/>
          <w:sz w:val="28"/>
        </w:rPr>
        <w:t>- на мероприятия по выявлению и поддержке одаренных детей и талантливой учащейся молодежи в Новосибирской области в рамках основного мероприятия «Организация и проведение мероприятий в сфере образования, культуры, спорта, молодежной политики, направленных на выявление и развитие молодых талантов в разных сферах и на разных ступенях образования» государственной программа Новосибирской области «Развитие образования, создание условий для социализации детей и учащейся молодежи в Новосибирской области» на 2020 год в сумме 15 830,9 тыс. рублей;</w:t>
      </w:r>
    </w:p>
    <w:p>
      <w:pPr>
        <w:pStyle w:val="Normal"/>
        <w:widowControl w:val="false"/>
        <w:spacing w:lineRule="auto" w:line="240" w:before="0" w:after="0"/>
        <w:ind w:firstLine="708"/>
        <w:jc w:val="both"/>
        <w:rPr/>
      </w:pPr>
      <w:r>
        <w:rPr>
          <w:rFonts w:cs="Times New Roman" w:ascii="Times New Roman" w:hAnsi="Times New Roman"/>
          <w:sz w:val="28"/>
        </w:rPr>
        <w:t>- на мероприятия по выявлению и поддержке одаренных детей и талантливой учащейся молодежи в Новосибирской области в рамках основного мероприятия «Участие одаренных детей и талантливой учащейся молодежи в мероприятиях всероссийского и международного уровней» государственной программа Новосибирской области «Развитие образования, создание условий для социализации детей и учащейся молодежи в Новосибирской области» на 2020 год в сумме 11 698,2 тыс. рублей;</w:t>
      </w:r>
    </w:p>
    <w:p>
      <w:pPr>
        <w:pStyle w:val="Normal"/>
        <w:widowControl w:val="false"/>
        <w:spacing w:lineRule="auto" w:line="240" w:before="0" w:after="0"/>
        <w:ind w:firstLine="708"/>
        <w:jc w:val="both"/>
        <w:rPr/>
      </w:pPr>
      <w:r>
        <w:rPr>
          <w:rFonts w:cs="Times New Roman" w:ascii="Times New Roman" w:hAnsi="Times New Roman"/>
          <w:sz w:val="28"/>
        </w:rPr>
        <w:t>- на мероприятия по выявлению и поддержке одаренных детей и талантливой учащейся молодежи в Новосибирской области в рамках основного мероприятия «Поддержка образовательных организаций, обеспечивающих психолого-педагогическое, информационное и научно-методическое сопровождение одаренных детей» государственной программа Новосибирской области «Развитие образования, создание условий для социализации детей и учащейся молодежи в Новосибирской области» на 2020 год в сумме 2 004,3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ероприятия в сфере высшего образования и подготовки, переподготовки и повышению квалификации кадров в интересах отраслей экономики и социальной сферы на 2020 год в сумме 6 0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расходы на реализацию мероприятий по обеспечению безопасности в государственных учреждениях на 2020 год в сумме 10 242,8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мероприятия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на 2020 год в сумме 13 178,8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реализацию мероприятий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и модернизации конкретных областей, поддержки региональных программ развития образования и поддержки сетевых методических объединений в сумме 362,8 тыс. рублей между видами расходов.</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на 2020 год в сумме 40,4 тыс. рублей с государственной программы Новосибирской области «Региональная программа развития среднего профессионального образования Новосибирской области» на государственной программа Новосибирской области «Развитие образования, создание условий для социализации детей и учащейся молодежи в Новосибирской област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учреждения, обеспечивающие предоставление услуг в сфере образования на 2020 год в сумме 0,7 рублей с раздела «Другие вопросы в области образования» на раздел «Охрана семьи и детства».</w:t>
      </w:r>
    </w:p>
    <w:p>
      <w:pPr>
        <w:pStyle w:val="Normal"/>
        <w:widowControl w:val="false"/>
        <w:spacing w:lineRule="auto" w:line="240" w:before="0" w:after="0"/>
        <w:ind w:firstLine="708"/>
        <w:jc w:val="both"/>
        <w:rPr>
          <w:rFonts w:ascii="Times New Roman" w:hAnsi="Times New Roman" w:cs="Times New Roman"/>
          <w:i/>
          <w:i/>
          <w:sz w:val="28"/>
        </w:rPr>
      </w:pPr>
      <w:r>
        <w:rPr>
          <w:rFonts w:cs="Times New Roman" w:ascii="Times New Roman" w:hAnsi="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Предусмотрены бюджетные ассигнования:</w:t>
      </w:r>
    </w:p>
    <w:p>
      <w:pPr>
        <w:pStyle w:val="Normal"/>
        <w:widowControl w:val="false"/>
        <w:spacing w:lineRule="auto" w:line="240" w:before="0" w:after="0"/>
        <w:ind w:firstLine="708"/>
        <w:jc w:val="both"/>
        <w:rPr/>
      </w:pPr>
      <w:r>
        <w:rPr>
          <w:rFonts w:cs="Times New Roman" w:ascii="Times New Roman" w:hAnsi="Times New Roman"/>
          <w:sz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оответствии с Федеральным законом от 18.03.2020 № 52-ФЗ «О внесении изменений в Федеральный закон «О федеральном бюджете на 2020 год и на плановый период 2021 и 2022 годов» на 2020 год в сумме 524 247,7 тыс. рублей, на 2021-2022 годы в сумме 1 572 743,1 тыс. рублей ежегодно;</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субсидии местным бюджетам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в рамках подраздела «Общее образование» на 2020 год на 1 50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в рамках подраздела «Другие вопросы в области образования» на 2020 год в сумме 1 061,6 тыс. рублей.</w:t>
      </w:r>
    </w:p>
    <w:p>
      <w:pPr>
        <w:pStyle w:val="Normal"/>
        <w:widowControl w:val="false"/>
        <w:spacing w:lineRule="auto" w:line="240" w:before="0" w:after="0"/>
        <w:ind w:firstLine="708"/>
        <w:jc w:val="both"/>
        <w:rPr/>
      </w:pPr>
      <w:r>
        <w:rPr>
          <w:rFonts w:cs="Times New Roman" w:ascii="Times New Roman" w:hAnsi="Times New Roman"/>
          <w:sz w:val="28"/>
        </w:rPr>
        <w:t>Уменьшены бюджетные ассигнования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в рамках подраздела «Общее образование» на 2020 год в сумме 2 561,6 тыс. рублей.</w:t>
      </w:r>
    </w:p>
    <w:p>
      <w:pPr>
        <w:pStyle w:val="Normal"/>
        <w:widowControl w:val="false"/>
        <w:spacing w:lineRule="auto" w:line="240" w:before="0" w:after="0"/>
        <w:ind w:firstLine="708"/>
        <w:jc w:val="both"/>
        <w:rPr/>
      </w:pPr>
      <w:r>
        <w:rPr>
          <w:rFonts w:cs="Times New Roman" w:ascii="Times New Roman" w:hAnsi="Times New Roman"/>
          <w:sz w:val="28"/>
        </w:rPr>
        <w:t>Перераспределены бюджетные ассигнования на 2020 год на реализацию мероприятий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и модернизации конкретных областей, поддержки региональных программ развития образования и поддержки сетевых методических объединений в сумме 1 286,2 тыс. рублей между видами расходов.</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jc w:val="center"/>
        <w:rPr/>
      </w:pPr>
      <w:r>
        <w:rPr>
          <w:rFonts w:cs="Times New Roman" w:ascii="Times New Roman" w:hAnsi="Times New Roman"/>
          <w:b/>
          <w:sz w:val="28"/>
          <w:szCs w:val="28"/>
        </w:rPr>
        <w:t>143 – Управление информационных проектов Новосибирской област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10"/>
        <w:spacing w:lineRule="auto" w:line="240"/>
        <w:ind w:firstLine="709"/>
        <w:jc w:val="both"/>
        <w:rPr>
          <w:rStyle w:val="FontStyle11"/>
          <w:b w:val="false"/>
          <w:b w:val="false"/>
          <w:sz w:val="28"/>
          <w:szCs w:val="28"/>
        </w:rPr>
      </w:pPr>
      <w:r>
        <w:rPr>
          <w:sz w:val="28"/>
          <w:szCs w:val="28"/>
        </w:rPr>
        <w:t>В целом по управлению информационных проектов Новосибирской области проектом закона предлагается перераспределить бюджетные ассигнования на 2020 год в сумме 0,7 тыс. рублей, на 2021 год в сумме 0,8 тыс. рублей, на 2022 год в сумме 0,8 тыс. рублей.</w:t>
      </w:r>
    </w:p>
    <w:p>
      <w:pPr>
        <w:pStyle w:val="Style110"/>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0,7</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2021 год в сумме 0,8 тыс. рублей, на 2022 год в сумме 0,8 тыс. 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1204 «Другие вопросы в области средств массовой информации» на раздел 1004 «Охрана семьи и детства», в связи с уточнением порядка применения бюджетной классифик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62 – Управление по обеспечению деятельности мировых судей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управлению по обеспечению деятельности мировых судей Новосибирской области проектом закона предлагается перераспределить бюджетные ассигнования на 2020 год в сумме 83,0 тыс. рублей, на 2021 год в сумме 33,8 тыс. рублей, на 2022 год в сумме 33,8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33,8</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w:t>
      </w:r>
      <w:r>
        <w:rPr>
          <w:sz w:val="28"/>
          <w:szCs w:val="28"/>
        </w:rPr>
        <w:t xml:space="preserve"> </w:t>
      </w:r>
      <w:r>
        <w:rPr>
          <w:rFonts w:cs="Times New Roman" w:ascii="Times New Roman" w:hAnsi="Times New Roman"/>
          <w:sz w:val="28"/>
          <w:szCs w:val="28"/>
        </w:rPr>
        <w:t xml:space="preserve">на 2021 год в сумме 33,8 тыс. рублей, на 2022 год в сумме 33,8 тыс. 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05 «Судебная система» на раздел 1004 «Охрана семьи и детства», в связи с уточнением порядка применения бюджетной классификации.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49,2 тыс. рублей по расходам на обеспечение функций государственных органов путем уменьшения расходов на уплату прочих налогов, сборов и увеличения расходов на исполнение судебных актов Российской Федерации и мировых соглашений по возмещению причиненного вред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i/>
          <w:i/>
          <w:color w:val="000000"/>
          <w:sz w:val="28"/>
          <w:szCs w:val="28"/>
          <w:lang w:eastAsia="ru-RU"/>
        </w:rPr>
      </w:pPr>
      <w:r>
        <w:rPr>
          <w:rFonts w:cs="Times New Roman" w:ascii="Times New Roman" w:hAnsi="Times New Roman"/>
          <w:sz w:val="28"/>
          <w:szCs w:val="28"/>
        </w:rPr>
        <w:t>В целом по министерству транспорта и дорожного хозяйства Новосибирской области проектом закона предлагается перераспределить бюджетные ассигнования на 2020 год в сумме 1 775</w:t>
      </w:r>
      <w:r>
        <w:rPr>
          <w:rFonts w:cs="Times New Roman" w:ascii="Times New Roman" w:hAnsi="Times New Roman"/>
          <w:sz w:val="28"/>
          <w:szCs w:val="28"/>
          <w:lang w:val="en-US"/>
        </w:rPr>
        <w:t> </w:t>
      </w:r>
      <w:r>
        <w:rPr>
          <w:rFonts w:cs="Times New Roman" w:ascii="Times New Roman" w:hAnsi="Times New Roman"/>
          <w:sz w:val="28"/>
          <w:szCs w:val="28"/>
        </w:rPr>
        <w:t>265,5 тыс. рублей, на 2021 год в сумме 8 411 500,0 тыс. рублей, на 2022 год в сумме 9 568 420,7 тыс. рублей.</w:t>
      </w:r>
    </w:p>
    <w:p>
      <w:pPr>
        <w:pStyle w:val="Normal"/>
        <w:autoSpaceDE w:val="false"/>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i/>
          <w:color w:val="000000"/>
          <w:sz w:val="28"/>
          <w:szCs w:val="28"/>
          <w:lang w:eastAsia="ru-RU"/>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ы бюджетные ассигнования на 2020 год в сумме 420 966,9 тыс. рублей по субсидии местным бюджетам на строительство и реконструкцию спортивных объектов муниципальной соб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рераспределены бюджетные ассигнования на 2020 год за счет уменьшения бюджетных ассигнований на реализацию государственной программы НСО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сумму 1,3 тыс. рублей, в связи с уточнением потребности по расходам на оказание услуг по изготовлению и доставке бланков защищенной полиграфической продукции «Бланк свидетельства об осуществлении перевозок по маршруту регулярных перевозок» и «Бланк карты маршрута регулярных перевозок».</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ектом закона планируется увеличение расходов дорожного фонда Новосибирской области на 2020 год за счет средств областного бюджета в сумме 896 232,4 тыс. рублей в связи с переносом на текущий финансовый год бюджетных ассигнований дорожного фонда Новосибирской области, не использованных в 2019 году в соответствии с положениями статьи 179.4 БК РФ.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бюджетных ассигнований дорожного фонда Новосибирской области планируется направить на следующие цел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1. Увеличение в 2020 году на 6 782,4 тыс. рублей расходов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по </w:t>
      </w:r>
      <w:r>
        <w:rPr>
          <w:rFonts w:eastAsia="Times New Roman" w:cs="Times New Roman" w:ascii="Times New Roman" w:hAnsi="Times New Roman"/>
          <w:i/>
          <w:color w:val="000000"/>
          <w:sz w:val="28"/>
          <w:szCs w:val="28"/>
          <w:lang w:eastAsia="ru-RU"/>
        </w:rPr>
        <w:t>КЦСР 22.0.04.03250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w:t>
      </w:r>
      <w:r>
        <w:rPr>
          <w:rFonts w:eastAsia="Times New Roman" w:cs="Times New Roman" w:ascii="Times New Roman" w:hAnsi="Times New Roman"/>
          <w:color w:val="000000"/>
          <w:sz w:val="28"/>
          <w:szCs w:val="28"/>
          <w:lang w:eastAsia="ru-RU"/>
        </w:rPr>
        <w:t xml:space="preserve"> для оплаты кредиторской задолженности за 2019 год за поставку 4-х комплексов фото и видеофиксации нарушений правил дорожного движения по государственному контракту от 28.10.2019 № ЭА-22/19, заключенному ГКУ НСО ЦОДД с ООО «Лаборатория цифрового зрения».</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2. Увеличение в 2020 году расходов на реализацию</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на 149 346,7 тыс. рублей, в том числе:</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2.1. Увеличение расходов по</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КЦСР 31.0.</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 xml:space="preserve">3.02620 «Проведение профилактических мероприятий в области безопасности дорожного движения с участниками дорожного движения» </w:t>
      </w:r>
      <w:r>
        <w:rPr>
          <w:rFonts w:eastAsia="Times New Roman" w:cs="Times New Roman" w:ascii="Times New Roman" w:hAnsi="Times New Roman"/>
          <w:color w:val="000000"/>
          <w:sz w:val="28"/>
          <w:szCs w:val="28"/>
          <w:lang w:eastAsia="ru-RU"/>
        </w:rPr>
        <w:t>на 10 000,0 тыс. рублей на социальную рекламу по повышению безопасности дорожного движения (производство короткометражных социальных фильмов, видео-, аудиороликов по профилактике дорожно-транспортных происшествий, разработка дизайна изготовления и размещение стендов наружной рекламы, полиграфической продукции по безопасности дорожного движения) в рамках профилактических мероприятий в области безопасности дорожного движения с участниками дорожного движения регионального проекта «Безопасность дорожного движения (Новосибирская область)».</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2.2. Увеличение расходов по </w:t>
      </w:r>
      <w:r>
        <w:rPr>
          <w:rFonts w:eastAsia="Times New Roman" w:cs="Times New Roman" w:ascii="Times New Roman" w:hAnsi="Times New Roman"/>
          <w:i/>
          <w:color w:val="000000"/>
          <w:sz w:val="28"/>
          <w:szCs w:val="28"/>
          <w:lang w:eastAsia="ru-RU"/>
        </w:rPr>
        <w:t xml:space="preserve">КЦСР 31.0.03.02630 «Установка технических средств оборудования автомобильных дорог для снижения количества и тяжести дорожно - транспортных происшествий» </w:t>
      </w:r>
      <w:r>
        <w:rPr>
          <w:rFonts w:eastAsia="Times New Roman" w:cs="Times New Roman" w:ascii="Times New Roman" w:hAnsi="Times New Roman"/>
          <w:color w:val="000000"/>
          <w:sz w:val="28"/>
          <w:szCs w:val="28"/>
          <w:lang w:eastAsia="ru-RU"/>
        </w:rPr>
        <w:t>на 139 346,7 тыс. рублей, в том числ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увеличение ассигнований на иные закупки товаров, работ и услуг для обеспечения государственных (муниципальных) нужд:</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ассигнований на 16 146,6 тыс. рублей на оборудование пешеходных переходов техническими средствами организации дорожного движения, а также на выполнение работ по устройству тротуаров и освещения по решениям суда и предписаниям прокура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увеличение ассигнований на 121 517,6 тыс. рублей на повторное нанесение разметки на автомобильных дорогах в целях своевременного устранения дефектов разметки в соответствии с требованиями раздела 6.3 «Дорожная разметка» ГОСТ</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50597-2017, а также на нанесение на автомобильных дорогах профильной разметки в соответствии с решением рабочей группы по реализации регионального проекта «Безопасность дорожного движения (Новосибирская область)», созданной в целях координации согласованных действий Минтранса Новосибирской области, владельцев автомобильных дорог федерального, регионального, межмуниципального и местного значения Новосибирской области, Управления ГИБДД ГУ МВД России по Новосибирской области и других заинтересованных организаций и ведомств в области обеспечения безопасности дорожного движения (положение о рабочей группе утверждено от 12.06.2019);</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увеличение ассигнований на 1 682,5 тыс. рублей на разработку проектно-сметной документации на строительство остановочных пунктов в рамках мероприятий по установке технических средств оборудования автомобильных дорог для снижения количества и тяжести дорожно - транспортных происшествий.</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 Увеличение расходов на реализацию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r>
        <w:rPr>
          <w:rFonts w:eastAsia="Times New Roman" w:cs="Times New Roman" w:ascii="Times New Roman" w:hAnsi="Times New Roman"/>
          <w:b/>
          <w:color w:val="000000"/>
          <w:sz w:val="28"/>
          <w:szCs w:val="28"/>
          <w:lang w:eastAsia="ru-RU"/>
        </w:rPr>
        <w:t>в 2020 году</w:t>
      </w:r>
      <w:r>
        <w:rPr>
          <w:rFonts w:eastAsia="Times New Roman" w:cs="Times New Roman" w:ascii="Times New Roman" w:hAnsi="Times New Roman"/>
          <w:color w:val="000000"/>
          <w:sz w:val="28"/>
          <w:szCs w:val="28"/>
          <w:lang w:eastAsia="ru-RU"/>
        </w:rPr>
        <w:t xml:space="preserve"> на 717 813,1 тыс. рублей, а также перераспределение ассигнований в плановом периоде, за счет средств областного бюджета в том числ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ассигнований на капитальные вложения в объекты строительства и реконструкции автомобильных дорог и дорожных сооружений в 2020 году на 210 068,1 тыс. рублей, уменьшение в 2021 году – на 4 660,0 тыс. рублей, увеличение в 2022 году - на 211 093,9 тыс. руб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ассигнований в 2020 году на 309 948,2 тыс. рублей и уменьшение в 2021 году на 4 660,0 тыс. рублей и в 2022 году - на 211 093,9 тыс. рублей на реализацию мероприятий по обеспечению сохранности и восстановления автомобильных дорог регионального и межмуниципального значения и искусственных сооружений на них;</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ассигнований в 2020 году на 197 796,8 тыс. рублей для предоставления субсидий из областного бюджета на объекты дорожной инфраструктуры, находящиеся в муниципальной собственност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0,8 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408 «Транспорт» на раздел 1004 «Охрана семьи и детства», в связи с уточнением порядка применения бюджетной классификации.</w:t>
      </w:r>
    </w:p>
    <w:p>
      <w:pPr>
        <w:pStyle w:val="Normal"/>
        <w:spacing w:lineRule="auto" w:line="240" w:before="0" w:after="0"/>
        <w:ind w:firstLine="70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по</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КЦСР 61.0.R1.53931 «Финансовое обеспечение дорожной деятельности в рамках реализации регионального проекта «Дорожная сеть (Новосибирская область)» (капитальные вложения в объекты государственной собственности)»</w:t>
      </w:r>
      <w:r>
        <w:rPr>
          <w:rFonts w:eastAsia="Times New Roman" w:cs="Times New Roman" w:ascii="Times New Roman" w:hAnsi="Times New Roman"/>
          <w:color w:val="000000"/>
          <w:sz w:val="28"/>
          <w:szCs w:val="28"/>
          <w:lang w:eastAsia="ru-RU"/>
        </w:rPr>
        <w:t xml:space="preserve"> увеличены ассигнования в 2021 году на 65 000,0 тыс. рублей для заключения государственного контракта на производство работ по строительству первого и второго пусковых комплексов по объекту реконструкции автомобильной дороги "Новосибирск-Ленинск-Кузнецкий" на участке км 12 - км 24 в Новосибирском районе Новосибирской област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по</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КЦСР 61.0.R1.53932 «Финансовое обеспечение дорожной деятельности в рамках реализации регионального проекта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w:t>
      </w:r>
      <w:r>
        <w:rPr>
          <w:rFonts w:eastAsia="Times New Roman" w:cs="Times New Roman" w:ascii="Times New Roman" w:hAnsi="Times New Roman"/>
          <w:color w:val="000000"/>
          <w:sz w:val="28"/>
          <w:szCs w:val="28"/>
          <w:lang w:eastAsia="ru-RU"/>
        </w:rPr>
        <w:t xml:space="preserve"> уменьшены ассигнования в 2021 году на 65 000,0 тыс. рублей по причине перевода объекта «а/д "Инская - Барышево - 39 км а/д "К-19р" (в гр. района)" из капитального ремонта в реконструкцию в связи с уточнением вида работ;</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по</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КЦСР 61.0.R2.54180 «Внедрение автоматизированных и роботизированных технологий организации дорожного движения и контроля за соблюдением правил дорожного движения»</w:t>
      </w:r>
      <w:r>
        <w:rPr>
          <w:rFonts w:eastAsia="Times New Roman" w:cs="Times New Roman" w:ascii="Times New Roman" w:hAnsi="Times New Roman"/>
          <w:color w:val="000000"/>
          <w:sz w:val="28"/>
          <w:szCs w:val="28"/>
          <w:lang w:eastAsia="ru-RU"/>
        </w:rPr>
        <w:t xml:space="preserve"> увеличены ассигнования в 2020 - 2022 годах на 930 000,0 тыс. рублей, в том числе в 2020 году - на 310 000,0 тыс. рублей, в 2021 году - на 310 000,0 тыс. рублей и в 2022 году - на 310 000,0 тыс. рублей на внедрение автоматизированных и роботизированных технологий организации дорожного движения и контроля за соблюдением правил дорожного движения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ализации федерального проекта «Общесистемные меры развития дорожного хозяйства» национального проекта «Безопасные и качественные автомобильные дороги», в соответствии с распоряжением Правительства Российской Федерации от 21.12.2019 № 3136-р.</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по</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КЦСР 61.0.02.53901 «Капитальные вложения по строительству мостового перехода через р. Обь в створе ул. Ипподромской города Новосибирска на условиях государственно-частного партнерства»</w:t>
      </w:r>
      <w:r>
        <w:rPr>
          <w:rFonts w:eastAsia="Times New Roman" w:cs="Times New Roman" w:ascii="Times New Roman" w:hAnsi="Times New Roman"/>
          <w:color w:val="000000"/>
          <w:sz w:val="28"/>
          <w:szCs w:val="28"/>
          <w:lang w:eastAsia="ru-RU"/>
        </w:rPr>
        <w:t xml:space="preserve"> увеличены ассигнования в 2020 - 2022 годах на 17 859 920,7 тыс. рублей, в том числе в 2020 году на 500 000,0 тыс. рублей, в 2021 году на 8 101 500,0 тыс. рублей и в 2022 году на 9 258 420,7 тыс. рублей в соответствии с распоряжением Правительства Российской Федерации от 21.12.2019 № 3136-р.</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В разрезе кодов целевых статей расходов бюджет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изменение бюджетных ассигнований по</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КЦСР 61.0.01.02770</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i/>
          <w:color w:val="000000"/>
          <w:sz w:val="28"/>
          <w:szCs w:val="28"/>
          <w:lang w:eastAsia="ru-RU"/>
        </w:rPr>
        <w:t>«Капитальные вложения в объекты государственной собственности, относящиеся к автомобильным дорогам регионального и межмуниципального значения и искусственным сооружениям на них»:</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в 2020 году увеличение на 50 331,8 тыс. рублей на корректировку проектно-сметной документации на I и II пусковые комплексы и корректировку проектно-изыскательских работ на III пусковой комплекс по объекту реконструкции автомобильной дороги "Новосибирск-Ленинск-Кузнецкий" на участке км 12 - км 24 в Новосибирском районе Новосибирской области; на оплату кредиторской задолженности 2019 года по строительству путепровода через железную дорогу "Омск - Новосибирск" на 6 км а/д "Коченево - совхоз Коченевский" в Коченевском районе Новосибирской области в связи с поздними сроками (31.12.2019) предоставления отчетной документации подрядной организацией АО «Сибмост»; на строительство моста через реку Кама на 2 км а/д "Подъезд к с. Чистое озеро /8 км/" в Венгеровском районе Новосибирской области в связи с уточнением фактической стоимости объекта после проведения корректировки проектно-сметной документации; на реконструкцию автомобильной дороги "992 км а/д "Р-254" - Купино - Карасук" в Татарском районе Новосибирской области в целях исполнения поручения Губернатора Новосибирской области от 07.06.2018 № 95-02-01/56-Вн; на корректировку проектно-сметной документации и выкуп земель в связи с уточнением стоимости изъятия земель после их оценки по объекту реконструкции автомобильной дороги "Инская - Барышево - 39 км а/д "К-19 р" (в гр. района) на участке км 26+000 - км 30+739 в Новосибирском и Тогучинском районах Новосибирской области; на устройство дополнительных съездов к жилым домам (9 примыканий) и устройству дополнительной посадочной площадки в рамках реконструкции автомобильной дороги "Венгерово - Минино - Верх-Красноярка - Северное (в гр. района)" в Венгеровском районе Новосибирской области; на осуществление процедуры закупки, подготовительных работ и начала строительно-монтажных работ на объекте реконструкции автомобильной дороги "67 км а/д "К-21" - Егорьевское" в Маслянинском районе Новосибирской области; на реконструкцию автомобильной дороги "Инская - Барышево - 39 км а/д "К-19р" (в гр. района)" на участке км 5+555 - км 11+555 в Новосибирском районе Новосибирской области по причине перевода объекта из капитального ремонта в реконструкцию (изменение вида работ) в связи с переводом дороги из IV категории во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категорию по интенсивности дви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2021 году уменьшение на 14 360,0 тыс. рублей в связи с изменением проекта производства работ со смещением подготовительных работ на более поздний период по объекту «Строительство автомобильной дороги "Обход с. Сарапулка" с мостом через реку Иня в Мошковском и Тогучинском районах Новосибирской области»; в связи с экономией, сложившейся по итогам проведения торгов на реконструкцию автомобильной дороги «Барабинск-Зюзя-Квашнино» в Барабинском районе Новосибирской области и на реконструкцию автомобильной дороги "22 км а/д "К-08" - Сарыбалык - Даниловская Ферма" в Доволенском районе Новосибирской области; в связи с отсутствием потребности по выкупу земель при реконструкции а/д "Мироновка - Петрушино" в Баганском районе Новосибирской области; в связи с уточнением оценки стоимости выкупа земель при реконструкции автомобильной дороги "Советское шоссе" в Новосибирском районе Новосибирской област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в 2022 году увеличение на 191 093,9 тыс. рублей для заключения государственного контракта на производство работ по строительству первого и второго пусковых комплексов по объекту «Реконструкция автомобильной дороги "Новосибирск-Ленинск-Кузнецкий" на участке км 12 - км 24 в Новосибирском районе Новосибирской области»; на выкуп земель, корректировку проектно-сметной документации по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пусковому комплексу и строительно-монтажные работы по объекту «Реконструкция автомобильной дороги «Новосибирск - Кочки - Павлодар (в пред. РФ)» на участке «Новосибирск – Ярково» в Новосибирском районе Новосибирской области»; на строительно-монтажные работы в связи корректировкой проекта для изменения типа покрытия (щебень на асфальтобетон) по объекту «Реконструкция автомобильной дороги "992 км а/д "Р-254" - Купино - Карасук" в Чистоозерном районе Новосибирской области»; на строительно-монтажные работы по объекту «Строительство моста через Протоку на автомобильной дороге "11 км а/д "Н-1612"-Шаитик" в Купинском районе Новосибирской области»; на начало реализации работ по реконструкции автомобильной дороги «Барабинск-Зюзя-Квашнино» в Барабинском районе Новосибирской области; на начало работ по реконструкции автомобильной дороги "1196 км а/д "Р-254" - Александро-Невское" в Убинском районе Новосибирской области; в связи с включением в план реализации мероприятий нового объекта «Реконструкция автомобильной дороги "53 км а/д "К-17р" - Новошилово - Шилово" в Новосибирском районе Новосибирской области» в целях открытия автобусного движения (перевод из V в IV категорию автомобильных дорог); на строительно-монтажные работы по реконструкции автомобильной дороги "Инская - Барышево - 39 км а/д "К-19р" (в гр. района)" на участке км 5+555 - км 11+555 в Новосибирском районе Новосибирской области в связи с переводом объекта из капитального ремонта в реконструкцию;</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б) увеличение бюджетных ассигнований п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i/>
          <w:color w:val="000000"/>
          <w:sz w:val="28"/>
          <w:szCs w:val="28"/>
          <w:lang w:eastAsia="ru-RU"/>
        </w:rPr>
        <w:t>КЦСР 61.0.01.</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372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Реализация мероприятий по строительству и реконструкции автомобильных дорог общего пользования с твердым покрытием в целях развития транспортной инфраструктуры на сельских территориях» </w:t>
      </w:r>
      <w:r>
        <w:rPr>
          <w:rFonts w:eastAsia="Times New Roman" w:cs="Times New Roman" w:ascii="Times New Roman" w:hAnsi="Times New Roman"/>
          <w:color w:val="000000"/>
          <w:sz w:val="28"/>
          <w:szCs w:val="28"/>
          <w:lang w:eastAsia="ru-RU"/>
        </w:rPr>
        <w:t>в 2020 году на 54 000,0 тыс. рублей в связи с увеличением стоимости строительно-монтажных работ без увеличения объемов работ из-за некорректного применения сметных единичных расценок в проекте и с прохождением повторной экспертизы (согласно судебному решению) по объекту «Реконструкция автомобильной дороги "99 км а/д "К-02" - Павлово" на участке км 10+500 - км 23+049 в Венгеровском районе Новосибирской област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 увеличение бюджетных ассигнований п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i/>
          <w:color w:val="000000"/>
          <w:sz w:val="28"/>
          <w:szCs w:val="28"/>
          <w:lang w:eastAsia="ru-RU"/>
        </w:rPr>
        <w:t>КЦСР 61.0.02.5390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апитальные вложения  по строительству мостового перехода через р. Обь в створе ул. Ипподромской города Новосибирска на условиях государственно-частного партнерства»</w:t>
      </w:r>
      <w:r>
        <w:rPr>
          <w:rFonts w:eastAsia="Times New Roman" w:cs="Times New Roman" w:ascii="Times New Roman" w:hAnsi="Times New Roman"/>
          <w:color w:val="000000"/>
          <w:sz w:val="28"/>
          <w:szCs w:val="28"/>
          <w:lang w:eastAsia="ru-RU"/>
        </w:rPr>
        <w:t xml:space="preserve"> в 2020 году на 100 000,0 тыс. рублей для подготовки территории строительства мостового перехода через р. Обь в створе ул. Ипподромской города Новосибирска, в том числе: 40 000,00 тыс. рублей – на выплату компенсаций по соглашению об изъятии недвижимости для государственных нужд Новосибирской области с ООО «Газпромнефть-Центр»; 60 000,00 тыс. рублей - на выплату компенсаций по планируемым соглашениям об изъятии правообладателям гаражных боксов и нежилых помещений в ГСК «Сибирь» (в настоящее время на согласовании находится 20 соглашений в отношении 22 объектов на сумму 17 000,00 тыс. рублей; подано 5 исковых заявлений об изъятии объектов недвижимости для государственных нужд на общую сумму 13 000,00 тыс. рублей; на оценке находится 13 объектов (нежилые помещения и гаражные боксы), ориентировочная сумма компенсации за изъятие 30 000,00 тыс. рублей);</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г) изменение бюджетных ассигнований п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i/>
          <w:color w:val="000000"/>
          <w:sz w:val="28"/>
          <w:szCs w:val="28"/>
          <w:lang w:eastAsia="ru-RU"/>
        </w:rPr>
        <w:t>КЦСР 61.0.03.02810</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Обеспечение сохранности и восстановления автомобильных дорог регионального и межмуниципального значения и искусственных сооружений на них»</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в 2020 году увеличение на 306 101,7 тыс. рублей в связи с распределением </w:t>
      </w:r>
      <w:r>
        <w:rPr>
          <w:rFonts w:eastAsia="Times New Roman" w:cs="Times New Roman" w:ascii="Times New Roman" w:hAnsi="Times New Roman"/>
          <w:bCs/>
          <w:color w:val="000000"/>
          <w:sz w:val="28"/>
          <w:szCs w:val="28"/>
          <w:lang w:eastAsia="ru-RU"/>
        </w:rPr>
        <w:t>бюджетных ассигнований дорожного фонда Новосибирской области, не использованных в 2019 году</w:t>
      </w:r>
      <w:r>
        <w:rPr>
          <w:rFonts w:eastAsia="Times New Roman" w:cs="Times New Roman" w:ascii="Times New Roman" w:hAnsi="Times New Roman"/>
          <w:color w:val="000000"/>
          <w:sz w:val="28"/>
          <w:szCs w:val="28"/>
          <w:lang w:eastAsia="ru-RU"/>
        </w:rPr>
        <w:t xml:space="preserve"> в целях увеличения объемов работ по капитальному ремонту и ремонту автомобильных дорог регионального и межрегионального значения Новосибирской области, на разработку проектно-сметной документации на ремонт автомобильных дорог, а также на разработку проектной документации для построения комплекса средств автоматизации интеллектуально-транспортной системы Новосибирской области (увеличение работ на объектах: </w:t>
      </w:r>
      <w:r>
        <w:rPr>
          <w:rFonts w:eastAsia="Times New Roman" w:cs="Times New Roman" w:ascii="Times New Roman" w:hAnsi="Times New Roman"/>
          <w:bCs/>
          <w:color w:val="000000"/>
          <w:sz w:val="28"/>
          <w:szCs w:val="28"/>
          <w:lang w:eastAsia="ru-RU"/>
        </w:rPr>
        <w:t>капитальный ремонт путепровода через ж/д пути на 387 км а/д "Новосибирск-Кочки-Павлодар (в пред. РФ)" в Карасукском районе; капитальный ремонта мостов через реки Орда, Быструха, Кирзушка, Алеус в Ордынском районе; ремонт а/д "Баган - Палецкое - Кучугур (в гр. района)" в Баганском районе; ремонт а/д "Здвинск - Барабинск" в Здвинском районе; ремонт 1282 км а/д "Р-254" - Форпост-Каргат - Верх-Каргат – Натальинский в Каргатском районе; ремонт а/д "Новосибирск-Кочки-Павлодар (в пред. РФ) " в Краснозерском районе; ремонт а/д 129 км а/д "Р-255" - Тогучин – Карпысак и а/д 72 км а/д "Р-256" - Легостаево - Чемское - 76 км а/д "К-16"(в гр. района) в Тогучинском районе; ремонт 104 км а/д "Р-256" – Сузун в Черепановском районе; на ремонт 103 км а/д "К-17р" - Петровский - Большеникольское -Чулым (в гр. района) в Чулымском районе Новосибирской област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 2021 году увеличение на 14 360,0 тыс. рублей в связи с увеличением объемов работ по капитальному ремонту автомобильных дорог регионального и межрегионального значения Новосибирской области: на </w:t>
      </w:r>
      <w:r>
        <w:rPr>
          <w:rFonts w:eastAsia="Times New Roman" w:cs="Times New Roman" w:ascii="Times New Roman" w:hAnsi="Times New Roman"/>
          <w:bCs/>
          <w:color w:val="000000"/>
          <w:sz w:val="28"/>
          <w:szCs w:val="28"/>
          <w:lang w:eastAsia="ru-RU"/>
        </w:rPr>
        <w:t xml:space="preserve">капитальный ремонт путепровода через ж/д пути на 387 км а/д "Новосибирск-Кочки-Павлодар (в пред. РФ)" в Карасукском районе; </w:t>
      </w:r>
      <w:r>
        <w:rPr>
          <w:rFonts w:eastAsia="Times New Roman" w:cs="Times New Roman" w:ascii="Times New Roman" w:hAnsi="Times New Roman"/>
          <w:color w:val="000000"/>
          <w:sz w:val="28"/>
          <w:szCs w:val="28"/>
          <w:lang w:eastAsia="ru-RU"/>
        </w:rPr>
        <w:t xml:space="preserve">на </w:t>
      </w:r>
      <w:r>
        <w:rPr>
          <w:rFonts w:eastAsia="Times New Roman" w:cs="Times New Roman" w:ascii="Times New Roman" w:hAnsi="Times New Roman"/>
          <w:bCs/>
          <w:color w:val="000000"/>
          <w:sz w:val="28"/>
          <w:szCs w:val="28"/>
          <w:lang w:eastAsia="ru-RU"/>
        </w:rPr>
        <w:t>капитальный ремонт путепровода ж/д "Инская-Сокур" и Мост р.Издревая на 22+493 км автодороги "Новосибирск - Ленинск-Кузнецкий(в границах НСО) в Новосибирском районе; на капитальный ремонт мостов ч/р Шарап и моста через Шеничный лог а/д  "Новосибирск - Кочки – Павлодар (в пред. РФ)" в Ордынском районе; на капитальный ремонт моста ж/д "Обь-Проектная"  на 35+958 км автодороги "Новосибирск - Ленинск-Кузнецкий (в границах НСО)" в Тогучинском район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2022 году уменьшение на 191 093,9 тыс. рублей в связи с уточнением объемов работ по капитальному ремонту а/д "104 км а/д "Р-256" - Черепаново -  Маслянино" в Черепановском районе и по ремонту а/д "Сокур - Смоленский - Орск" в Мошковском районе;</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д) увеличение бюджетных ассигнований по </w:t>
      </w:r>
      <w:r>
        <w:rPr>
          <w:rFonts w:eastAsia="Times New Roman" w:cs="Times New Roman" w:ascii="Times New Roman" w:hAnsi="Times New Roman"/>
          <w:i/>
          <w:color w:val="000000"/>
          <w:sz w:val="28"/>
          <w:szCs w:val="28"/>
          <w:lang w:eastAsia="ru-RU"/>
        </w:rPr>
        <w:t>КЦСР 61.0.04.7076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r>
        <w:rPr>
          <w:rFonts w:eastAsia="Times New Roman" w:cs="Times New Roman" w:ascii="Times New Roman" w:hAnsi="Times New Roman"/>
          <w:color w:val="000000"/>
          <w:sz w:val="28"/>
          <w:szCs w:val="28"/>
          <w:lang w:eastAsia="ru-RU"/>
        </w:rPr>
        <w:t xml:space="preserve"> в 2020 году на 234 806,8 тыс. рублей для предоставления субсидий муниципальным образованиям Новосибирской области в рамках основного мероприятия «Обеспечение восстановления и развития автодорог местного значения, в том числе мероприятия по созданию, восстановлению и содержанию элементов обустройства автомобильных дорог за счет субсидий местным бюджетам на осуществление дорожной деятельности в отношении автомобильных дорог местного знач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субсидий городу Новосибирску на 74 000,0 тыс. рублей на ремонт ул. Оловозаводская и изъятие земельных участков для строительства объектов дорожной инфраструктуры для многофункциональной ледовой арены по ул. Немировича-Данченко в городе Новосибирск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субсидий Искитимскому району на 64 000,0 тыс. рублей на реконструкцию автомобильной дороги «31 км а/д М-52 «п. Новый - п. Морозово» и ремонт автомобильной дороги в с. Преображенк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субсидий Новосибирскому району на 54 000,0 тыс. рублей на ремонт а/д «31 км а/д М-52» п. Новый - п. Морозово» и реконструкцию автомобильной дороги в р.п. Краснообск (Новосибирский научный центр);</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субсидий городу Бердску на 40 010,0 тыс. рублей на строительство автомобильных дорог, являющихся подъездами к школе и детскому сад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субсидий Карасукскому району на 5 000,0 тыс. рублей на устройство твердого покрытия автомобильной дороги в с. Богословка для получения субсидии из федерального бюджета в 2021 году на реконструкцию автомобильной дороги Шейнфельд - Богословк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субсидий Коченевскому району на 3 000,0 тыс. рублей на ремонт автомобильной дороги в с. Белобородово Коченевского район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субсидий городу Искитиму на 5 203,2 тыс. рублей в связи с отсутствием проектно-сметной документации на ремонт автомобильных дорог.</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е) изменение бюджетных ассигнований по </w:t>
      </w:r>
      <w:r>
        <w:rPr>
          <w:rFonts w:eastAsia="Times New Roman" w:cs="Times New Roman" w:ascii="Times New Roman" w:hAnsi="Times New Roman"/>
          <w:i/>
          <w:color w:val="000000"/>
          <w:sz w:val="28"/>
          <w:szCs w:val="28"/>
          <w:lang w:eastAsia="ru-RU"/>
        </w:rPr>
        <w:t>КЦСР 61.0.</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1.53931</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Финансовое обеспечение дорожной деятельности в рамках реализации регионального проекта "Дорожная сеть (Новосибирская область)" (капитальные вложения в объекты государственной собственност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2020 году увеличение на 5 736,3 тыс. рублей, в том числе: в сумме 3 389,2 тыс. рублей) по объекту реконструкции автомобильной дороги «Новосибирск - Кочки - Павлодар (в пред. РФ)» на участке «Новосибирск – Ярково» в Новосибирском районе Новосибирской области; на оплату кредиторской задолженности 2019 года по объектам реконструкции а/д "Мироновка - Петрушино" в Баганском районе Новосибирской области (2 250,2 тыс. рублей) и моста через ручей на 19 км а/д "Мальчиха - Лаптевка" в Колыванском районе Новосибирской области (96,9 тыс. руб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2021 году увеличение на 74 700,0 тыс. рублей, в том числе: увеличение за счет средств областного бюджета - на 9 700,0 тыс. рублей и увеличение за счет средств федерального бюджета - на 65 000,0 тыс. рублей для заключения государственного контракта на производство работ по строительству первого и второго пусковых комплексов на реконструкцию автомобильной дороги "Новосибирск-Ленинск-Кузнецкий" на участке км 12 - км 24 в Новосибирском районе Новосибирской области и в целях гарантированного исполнения регионального проекта Новосибирской области «Дорожная сеть (Новосибирская область)»;</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в 2022 году увеличение на 20 000,0 тыс. рублей в связи с включением в план реализации мероприятий нового объекта «Реконструкция автомобильной дороги "53 км а/д "К-17р" - Новошилово - Шилово" в Новосибирском районе Новосибирской области» в целях открытия автобусного движения (перевод из V в IV категорию автомобильных дорог) и в целях гарантированного исполнения регионального проекта Новосибирской области «Дорожная сеть (Новосибирская область)»; на реконструкцию автомобильной дороги "Инская - Барышево - 39 км а/д "К-19р" (в гр. района)" на участке км 5+555 - км 11+555 в Новосибирском районе Новосибирской области по причине перевода объекта из капитального ремонта в реконструкцию (изменение вида работ) в связи с переводом дороги из IV категории во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категорию по интенсивности движения; на строительно-монтажные работы по объекту «Реконструкция автомобильной дороги «Новосибирск - Кочки - Павлодар (в пред. РФ)» на участке «Новосибирск – Ярково» в Новосибирском районе Новосибирской област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ж) изменение бюджетных ассигнований по </w:t>
      </w:r>
      <w:r>
        <w:rPr>
          <w:rFonts w:eastAsia="Times New Roman" w:cs="Times New Roman" w:ascii="Times New Roman" w:hAnsi="Times New Roman"/>
          <w:i/>
          <w:color w:val="000000"/>
          <w:sz w:val="28"/>
          <w:szCs w:val="28"/>
          <w:lang w:eastAsia="ru-RU"/>
        </w:rPr>
        <w:t>КЦСР 61.0.</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1.53932 «Финансовое обеспечение дорожной деятельности в рамках реализации регионального проекта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в 2020 году увеличение на 3 846,5 тыс. рублей в целях увеличения объемов работ по капитальному ремонту в связи с распределением </w:t>
      </w:r>
      <w:r>
        <w:rPr>
          <w:rFonts w:eastAsia="Times New Roman" w:cs="Times New Roman" w:ascii="Times New Roman" w:hAnsi="Times New Roman"/>
          <w:bCs/>
          <w:color w:val="000000"/>
          <w:sz w:val="28"/>
          <w:szCs w:val="28"/>
          <w:lang w:eastAsia="ru-RU"/>
        </w:rPr>
        <w:t>бюджетных ассигнований дорожного фонда Новосибирской области, не использованных в 2019 году: на капитальный ремонт моста ч/р Каргат на 27,285 км а/д "Здвинск-Довольное-17 км а/д "К-09" в Здвинском районе и на капитальный ремонт а/д "Кыштовка-Малокрасноярка" в Кыштовском район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2021 году уменьшение на 74 700,0 тыс. рублей, в том числе: уменьшение за счет средств областного бюджета на 9 700,0 тыс. рублей и уменьшение за счет средств федерального бюджета на 65 000,0 тыс. рублей в связи с переводом объекта «а/д "Инская - Барышево - 39 км а/д "К-19р" (в гр. района)" в Новосибирском районе из капитального ремонта в реконструкцию (уточнение вида рабо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2022 году уменьшение на 20 000,0 тыс. рублей в связи с переводом объекта «а/д "Инская - Барышево - 39 км а/д "К-19р" (в гр. района)" в Новосибирском районе из капитального ремонта в реконструкцию (уточнение вида работ);</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з) уменьшение бюджетных ассигнований по </w:t>
      </w:r>
      <w:r>
        <w:rPr>
          <w:rFonts w:eastAsia="Times New Roman" w:cs="Times New Roman" w:ascii="Times New Roman" w:hAnsi="Times New Roman"/>
          <w:i/>
          <w:color w:val="000000"/>
          <w:sz w:val="28"/>
          <w:szCs w:val="28"/>
          <w:lang w:eastAsia="ru-RU"/>
        </w:rPr>
        <w:t>КЦСР 61.0.</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1.5393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Финансовое обеспечение дорожной деятельности в рамках реализации регионального проекта "Дорожная сеть (Новосибирская область)"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r>
        <w:rPr>
          <w:rFonts w:eastAsia="Times New Roman" w:cs="Times New Roman" w:ascii="Times New Roman" w:hAnsi="Times New Roman"/>
          <w:color w:val="000000"/>
          <w:sz w:val="28"/>
          <w:szCs w:val="28"/>
          <w:lang w:eastAsia="ru-RU"/>
        </w:rPr>
        <w:t xml:space="preserve"> в 2020 году на 37 010,0 тыс. рублей для предоставления субсидий муниципальным образованиям Новосибирской области в рамках мероприятий по финансовому обеспечению дорожной деятельности в рамках реализации регионального проекта «Дорожная сеть (Новосибирская область)»:</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субсидий городу Новосибирску на 203 000,0 тыс. рублей на ремонт автомобильных дорог местного знач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субсидий городу Бердску на 145 550,0 тыс. рублей в связи с отсутствием проектно-сметной документации на ремонт автомобильных дорог;</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субсидий городу Искитиму на 94 460,0 тыс. рублей в связи с отсутствием проектно-сметной документации на ремонт автомобильных дорог;</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4. Увеличение ассигнований по </w:t>
      </w:r>
      <w:r>
        <w:rPr>
          <w:rFonts w:eastAsia="Times New Roman" w:cs="Times New Roman" w:ascii="Times New Roman" w:hAnsi="Times New Roman"/>
          <w:i/>
          <w:color w:val="000000"/>
          <w:sz w:val="28"/>
          <w:szCs w:val="28"/>
          <w:lang w:eastAsia="ru-RU"/>
        </w:rPr>
        <w:t>КЦСР 99.0.00.0059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Расходы на обеспечение деятельности (оказание услуг) государственных учреждений»</w:t>
      </w:r>
      <w:r>
        <w:rPr>
          <w:rFonts w:eastAsia="Times New Roman" w:cs="Times New Roman" w:ascii="Times New Roman" w:hAnsi="Times New Roman"/>
          <w:color w:val="000000"/>
          <w:sz w:val="28"/>
          <w:szCs w:val="28"/>
          <w:lang w:eastAsia="ru-RU"/>
        </w:rPr>
        <w:t xml:space="preserve"> в 2020 году на 5 000,0 тыс. рублей для предоставления субсидии ГБУ НСО «Специализированное монтажно-эксплуатационное учреждение», в том числ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385,2 тыс. рублей на финансовое обеспечение выполнения государственного задания (приказ Минтранса НСО от 19.02.2020 № 21) в связи с передачей находившихся в оперативном управлении ГКУ НСО «Территориальное управление автомобильных дорог Новосибирской области» двух светофорных объектов в оперативное управление ГБУ НСО СМЭ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на 4 614,8 тыс. рублей для предоставления ГБУ НСО СМЭУ субсидий на иные цели на ремонт административных и производственных помещений и установку системы автоматической пожарной сигнализации по адресу: г. Новосибирск, ул. Дмитрия Донского, 13.</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5. Увеличение ассигнований по </w:t>
      </w:r>
      <w:r>
        <w:rPr>
          <w:rFonts w:eastAsia="Times New Roman" w:cs="Times New Roman" w:ascii="Times New Roman" w:hAnsi="Times New Roman"/>
          <w:i/>
          <w:color w:val="000000"/>
          <w:sz w:val="28"/>
          <w:szCs w:val="28"/>
          <w:lang w:eastAsia="ru-RU"/>
        </w:rPr>
        <w:t>КЦСР 99.0.00.0106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Расходы на управление дорожным хозяйством»</w:t>
      </w:r>
      <w:r>
        <w:rPr>
          <w:rFonts w:eastAsia="Times New Roman" w:cs="Times New Roman" w:ascii="Times New Roman" w:hAnsi="Times New Roman"/>
          <w:color w:val="000000"/>
          <w:sz w:val="28"/>
          <w:szCs w:val="28"/>
          <w:lang w:eastAsia="ru-RU"/>
        </w:rPr>
        <w:t xml:space="preserve"> в 2020 году на 2 153,5 тыс. рублей на расходы по управлению дорожным хозяйством в части обеспечения деятельности ГКУ НСО «Территориальное управление автомобильных дорог Новосибирской области», в том числ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262,0 тыс. рублей на закупки товаров, работ и услуг для обеспечения государственных нужд для оплаты кредиторской задолженности за 2019 год по оплате услуг сотовой и телефонной связи, по поставке бензина автомобильного, по страхованию гражданской ответственности, по уборке арендуемых помещений, автомобилей, и других услуг;</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1 551,0 тыс. рублей на исполнение судебных актов о возмещении вреда, причиненного учреждением при осуществлении его финансово-хозяйственной деятельност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340,5 тыс. рублей на оплату налога на имущество организац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6. Увеличение ассигнований по </w:t>
      </w:r>
      <w:r>
        <w:rPr>
          <w:rFonts w:eastAsia="Times New Roman" w:cs="Times New Roman" w:ascii="Times New Roman" w:hAnsi="Times New Roman"/>
          <w:i/>
          <w:color w:val="000000"/>
          <w:sz w:val="28"/>
          <w:szCs w:val="28"/>
          <w:lang w:eastAsia="ru-RU"/>
        </w:rPr>
        <w:t>КЦСР 99.0.00.7026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Субсидии местным бюджетам на создание объектов инфраструктуры для реализации инвестиционных проектов территории опережающего социально-экономического развития»</w:t>
      </w:r>
      <w:r>
        <w:rPr>
          <w:rFonts w:eastAsia="Times New Roman" w:cs="Times New Roman" w:ascii="Times New Roman" w:hAnsi="Times New Roman"/>
          <w:color w:val="000000"/>
          <w:sz w:val="28"/>
          <w:szCs w:val="28"/>
          <w:lang w:eastAsia="ru-RU"/>
        </w:rPr>
        <w:t xml:space="preserve"> в 2020 году на 15 136,7 тыс. рублей для предоставления субсидии местному бюджету р.п. Линево на строительство 2-х автомобильных дорог на инвестиционной площадке в рамках реализации инвестиционных проектов территории опережающего социально-экономического развития «Линево» в целях обеспечения софинансирования расходов бюджетов Новосибирской области и муниципального образования рабочий поселок Линево Искитимского района Новосибирской области за счет средств некоммерческой организации «Фонд развития моногород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целом по министерству финансов и налоговой политики Новосибирской области проектом закона предлагается увеличить бюджетные ассигнования на 2020 год в сумме 497 491,2 тыс. рублей</w:t>
      </w:r>
      <w:r>
        <w:rPr>
          <w:sz w:val="28"/>
          <w:szCs w:val="28"/>
        </w:rPr>
        <w:t>.</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5,5</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06 «Обеспечение деятельности финансовых, налоговых и таможенных органов и органов финансового (финансово-бюджетного) надзора» на раздел 1004 «Охрана семьи и детства», в связи с уточнением порядка применения бюджетной классифик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резерва средств на предупреждение и ликвидацию чрезвычайных ситуаций и расходов непредвиденного характера, бюджетные ассигнования резервного фонда Правительства Новосибирской области увеличены на 565 994,2 тыс. рублей.</w:t>
      </w:r>
    </w:p>
    <w:p>
      <w:pPr>
        <w:pStyle w:val="Normal"/>
        <w:spacing w:lineRule="auto" w:line="240" w:before="0" w:after="0"/>
        <w:ind w:firstLine="708"/>
        <w:jc w:val="both"/>
        <w:rPr/>
      </w:pPr>
      <w:r>
        <w:rPr>
          <w:rFonts w:cs="Times New Roman" w:ascii="Times New Roman" w:hAnsi="Times New Roman"/>
          <w:sz w:val="28"/>
          <w:szCs w:val="28"/>
        </w:rPr>
        <w:t>Уменьшен объе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0 год в сумме 1 017,7 тыс. рублей. Изменения обусловлены следующими причинами:</w:t>
      </w:r>
    </w:p>
    <w:p>
      <w:pPr>
        <w:pStyle w:val="Normal"/>
        <w:spacing w:lineRule="auto" w:line="240" w:before="0" w:after="0"/>
        <w:ind w:firstLine="708"/>
        <w:jc w:val="both"/>
        <w:rPr/>
      </w:pPr>
      <w:r>
        <w:rPr>
          <w:rFonts w:cs="Times New Roman" w:ascii="Times New Roman" w:hAnsi="Times New Roman"/>
          <w:sz w:val="28"/>
          <w:szCs w:val="28"/>
        </w:rPr>
        <w:t>1. Уменьшена субсидия на сбалансированность городу Новосибирску в части наказов избирателей в общем объеме 775,0 тыс. рублей с последующей передачей средств следующим главным распорядителям средств:</w:t>
      </w:r>
    </w:p>
    <w:p>
      <w:pPr>
        <w:pStyle w:val="Normal"/>
        <w:spacing w:lineRule="auto" w:line="240" w:before="0" w:after="0"/>
        <w:ind w:firstLine="708"/>
        <w:jc w:val="both"/>
        <w:rPr/>
      </w:pPr>
      <w:r>
        <w:rPr>
          <w:rFonts w:cs="Times New Roman" w:ascii="Times New Roman" w:hAnsi="Times New Roman"/>
          <w:sz w:val="28"/>
          <w:szCs w:val="28"/>
        </w:rPr>
        <w:t>- министерству спорта Новосибирской области в целях приобретения спортивного инвентаря для ГАУ НСО «Спортивная школа самбо» в сумме 500,0 тыс. рублей;</w:t>
      </w:r>
    </w:p>
    <w:p>
      <w:pPr>
        <w:pStyle w:val="Normal"/>
        <w:spacing w:lineRule="auto" w:line="240" w:before="0" w:after="0"/>
        <w:ind w:firstLine="708"/>
        <w:jc w:val="both"/>
        <w:rPr/>
      </w:pPr>
      <w:r>
        <w:rPr>
          <w:rFonts w:cs="Times New Roman" w:ascii="Times New Roman" w:hAnsi="Times New Roman"/>
          <w:sz w:val="28"/>
          <w:szCs w:val="28"/>
        </w:rPr>
        <w:t>- министерству труда и социального развития Новосибирской области для укрепления материально-технической базы ГАУ СО НСО «Областной комплексный центр социальной реабилитации «Надежда» в сумме 100,0 тыс. рублей;</w:t>
      </w:r>
    </w:p>
    <w:p>
      <w:pPr>
        <w:pStyle w:val="Normal"/>
        <w:spacing w:lineRule="auto" w:line="240" w:before="0" w:after="0"/>
        <w:ind w:firstLine="708"/>
        <w:jc w:val="both"/>
        <w:rPr/>
      </w:pPr>
      <w:r>
        <w:rPr>
          <w:rFonts w:cs="Times New Roman" w:ascii="Times New Roman" w:hAnsi="Times New Roman"/>
          <w:sz w:val="28"/>
          <w:szCs w:val="28"/>
        </w:rPr>
        <w:t>- министерству здравоохранения Новосибирской области для укрепления материально-технической базы ГБУЗ НСО «ГБ № 4» в сумме 175,0 тыс. рублей.</w:t>
      </w:r>
    </w:p>
    <w:p>
      <w:pPr>
        <w:pStyle w:val="Normal"/>
        <w:spacing w:lineRule="auto" w:line="240" w:before="0" w:after="0"/>
        <w:ind w:firstLine="708"/>
        <w:jc w:val="both"/>
        <w:rPr/>
      </w:pPr>
      <w:r>
        <w:rPr>
          <w:rFonts w:cs="Times New Roman" w:ascii="Times New Roman" w:hAnsi="Times New Roman"/>
          <w:sz w:val="28"/>
          <w:szCs w:val="28"/>
        </w:rPr>
        <w:t>2. Уменьшена субсидия на сбалансированность Новосибирскому району Новосибирской области в части наказов избирателей в сумме 242,7 тыс. рублей с последующей передачей средств следующим главным распорядителям средств:</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нистерству здравоохранения Новосибирской области                                 на ГБУЗ НСО «Новосибирская клиническая центральная районная больница» Морского сельсовета для приобретения оборудования в амбулаторию                                           в сумме 86,0 тыс. рублей;</w:t>
      </w:r>
    </w:p>
    <w:p>
      <w:pPr>
        <w:pStyle w:val="Normal"/>
        <w:spacing w:lineRule="auto" w:line="240" w:before="0" w:after="0"/>
        <w:ind w:firstLine="708"/>
        <w:jc w:val="both"/>
        <w:rPr/>
      </w:pPr>
      <w:r>
        <w:rPr>
          <w:rFonts w:cs="Times New Roman" w:ascii="Times New Roman" w:hAnsi="Times New Roman"/>
          <w:sz w:val="28"/>
          <w:szCs w:val="28"/>
        </w:rPr>
        <w:t>- министерству образования Новосибирской области на ГБОУ Новосибирской области «Областной центр образования» для приобретения аппаратуры в комплекте (активная акустическая система, микрофоны                     и микшерный пульт) в сумме 156,7 тыс. рублей.</w:t>
      </w:r>
    </w:p>
    <w:p>
      <w:pPr>
        <w:pStyle w:val="Normal"/>
        <w:spacing w:lineRule="auto" w:line="240" w:before="0" w:after="0"/>
        <w:ind w:firstLine="708"/>
        <w:jc w:val="both"/>
        <w:rPr/>
      </w:pPr>
      <w:r>
        <w:rPr>
          <w:rFonts w:cs="Times New Roman" w:ascii="Times New Roman" w:hAnsi="Times New Roman"/>
          <w:sz w:val="28"/>
          <w:szCs w:val="28"/>
        </w:rPr>
        <w:t>Осуществлено распределение субсидии местным бюджетам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на 2020 год в сумме 132 514,7 тыс. рублей по итогам заседания комиссии по проведению конкурсного отбора проектов развития территорий муниципальных образований Новосибирской области, основанных на местных инициативах (протокол № 1 от 28.01.2020). Оставшаяся часть средств в сумме 67 485,3 тыс. рублей уменьшена в связи с отсутствием потреб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83 – Управление по делам записи актов гражданского состояния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целом по управлению по делам записи актов гражданского состояния Новосибирской области проектом закона предлагается перераспределить бюджетные ассигнования на 2020 год в сумме 12,7 тыс. рублей, на 2021 год в сумме 9,2 тыс. рублей, на 2022 год в сумме 4,3 тыс. рублей</w:t>
      </w:r>
      <w:r>
        <w:rPr>
          <w:sz w:val="28"/>
          <w:szCs w:val="28"/>
        </w:rPr>
        <w:t>.</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12,7</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2021 год в сумме 9,2 тыс. рублей, на 2022 год в сумме 4,3 тыс. 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13 «Другие общегосударственные вопросы» на раздел 1004 «Охрана семьи и детства», в связи с уточнением порядка применения бюджетной классифик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 xml:space="preserve">В целом по </w:t>
      </w:r>
      <w:r>
        <w:rPr>
          <w:rFonts w:cs="Times New Roman" w:ascii="Times New Roman" w:hAnsi="Times New Roman"/>
          <w:sz w:val="28"/>
          <w:szCs w:val="28"/>
        </w:rPr>
        <w:t>министерству цифрового развития и связи Новосибирской области</w:t>
      </w:r>
      <w:r>
        <w:rPr>
          <w:rFonts w:cs="Times New Roman" w:ascii="Times New Roman" w:hAnsi="Times New Roman"/>
          <w:color w:val="000000"/>
          <w:sz w:val="28"/>
          <w:szCs w:val="28"/>
        </w:rPr>
        <w:t xml:space="preserve"> проектом закона предлагается уменьшить бюджетные ассигнования на 2020 год на сумму 580,0 тыс. рублей.</w:t>
      </w:r>
      <w:r>
        <w:rPr>
          <w:rFonts w:cs="Times New Roman" w:ascii="Times New Roman" w:hAnsi="Times New Roman"/>
          <w:color w:val="FF0000"/>
          <w:sz w:val="28"/>
          <w:szCs w:val="28"/>
        </w:rPr>
        <w:t xml:space="preserve"> </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309 «Защита населения и территории от чрезвычайных ситуаций природного и техногенного характера, гражданская оборона» на раздел 1004 «Охрана семьи и детства» на 2020 год в сумме 2,3</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с раздела 0410 «Связь и информатика» на раздел 1004 «Охрана семьи и детства» на 2020 год в сумме 0,8 тыс.</w:t>
      </w:r>
      <w:r>
        <w:rPr>
          <w:sz w:val="28"/>
          <w:szCs w:val="28"/>
        </w:rPr>
        <w:t> </w:t>
      </w:r>
      <w:r>
        <w:rPr>
          <w:rFonts w:cs="Times New Roman" w:ascii="Times New Roman" w:hAnsi="Times New Roman"/>
          <w:sz w:val="28"/>
          <w:szCs w:val="28"/>
        </w:rPr>
        <w:t>рублей, в связи с уточнением порядка применения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Уменьшены бюджетные ассигнования на иные расходы на информационное освещение деятельности органов государственной власти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r>
        <w:rPr>
          <w:rFonts w:cs="Times New Roman" w:ascii="Times New Roman" w:hAnsi="Times New Roman"/>
          <w:color w:val="000000"/>
          <w:sz w:val="28"/>
          <w:szCs w:val="28"/>
        </w:rPr>
        <w:t xml:space="preserve"> на 2020 год на сумму 580,0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между основными мероприятиями государственной программы Новосибирской области «Цифровая трансформация Новосибирской области»</w:t>
      </w:r>
      <w:r>
        <w:rPr>
          <w:rFonts w:cs="Times New Roman" w:ascii="Times New Roman" w:hAnsi="Times New Roman"/>
          <w:color w:val="000000"/>
          <w:sz w:val="28"/>
          <w:szCs w:val="28"/>
        </w:rPr>
        <w:t xml:space="preserve"> в сумме 13 730,0 тыс. рублей на 2020 год </w:t>
      </w:r>
      <w:r>
        <w:rPr>
          <w:rFonts w:cs="Times New Roman" w:ascii="Times New Roman" w:hAnsi="Times New Roman"/>
          <w:sz w:val="28"/>
          <w:szCs w:val="28"/>
        </w:rPr>
        <w:t>в связи с подключением к системе электронного документооборота и делопроизводства Правительства Новосибирской области всех администраций муниципальных образований Новосибирской области и подведомственных учреждений министерства здравоохранения Новосибирской области.</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между основными мероприятиями государственных программ Новосибирской области «Цифровая трансформация Новосибирской области», «Построение и развитие аппаратно-программного комплекса «Безопасный город» в Новосибирской области»</w:t>
      </w:r>
      <w:r>
        <w:rPr>
          <w:rFonts w:cs="Times New Roman" w:ascii="Times New Roman" w:hAnsi="Times New Roman"/>
          <w:color w:val="000000"/>
          <w:sz w:val="28"/>
          <w:szCs w:val="28"/>
        </w:rPr>
        <w:t xml:space="preserve">  в сумме 93 376,5 тыс. рублей на 2020 год </w:t>
      </w:r>
      <w:r>
        <w:rPr>
          <w:rFonts w:cs="Times New Roman" w:ascii="Times New Roman" w:hAnsi="Times New Roman"/>
          <w:sz w:val="28"/>
          <w:szCs w:val="28"/>
        </w:rPr>
        <w:t xml:space="preserve">в связи с </w:t>
      </w:r>
      <w:r>
        <w:rPr>
          <w:rFonts w:eastAsia="Times New Roman" w:cs="Times New Roman" w:ascii="Times New Roman" w:hAnsi="Times New Roman"/>
          <w:color w:val="000000"/>
          <w:sz w:val="28"/>
          <w:szCs w:val="28"/>
          <w:lang w:eastAsia="ru-RU"/>
        </w:rPr>
        <w:t xml:space="preserve">переносом </w:t>
      </w:r>
      <w:r>
        <w:rPr>
          <w:rFonts w:eastAsia="Times New Roman" w:cs="Times New Roman" w:ascii="Times New Roman" w:hAnsi="Times New Roman"/>
          <w:sz w:val="28"/>
          <w:szCs w:val="28"/>
          <w:lang w:eastAsia="ru-RU"/>
        </w:rPr>
        <w:t xml:space="preserve">на 2020 год </w:t>
      </w:r>
      <w:r>
        <w:rPr>
          <w:rFonts w:eastAsia="Times New Roman" w:cs="Times New Roman" w:ascii="Times New Roman" w:hAnsi="Times New Roman"/>
          <w:color w:val="000000"/>
          <w:sz w:val="28"/>
          <w:szCs w:val="28"/>
          <w:lang w:eastAsia="ru-RU"/>
        </w:rPr>
        <w:t xml:space="preserve">сроков </w:t>
      </w:r>
      <w:r>
        <w:rPr>
          <w:rFonts w:eastAsia="Times New Roman" w:cs="Times New Roman" w:ascii="Times New Roman" w:hAnsi="Times New Roman"/>
          <w:sz w:val="28"/>
          <w:szCs w:val="28"/>
          <w:lang w:eastAsia="ru-RU"/>
        </w:rPr>
        <w:t>исполнения ряда государственных контрактов 2019 года на реализацию мероприятий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между основными мероприятиями государственной программы Новосибирской области «Цифровая трансформация Новосибирской области»</w:t>
      </w:r>
      <w:r>
        <w:rPr>
          <w:rFonts w:cs="Times New Roman" w:ascii="Times New Roman" w:hAnsi="Times New Roman"/>
          <w:color w:val="000000"/>
          <w:sz w:val="28"/>
          <w:szCs w:val="28"/>
        </w:rPr>
        <w:t xml:space="preserve"> в сумме 500,0 тыс. рублей на 2020 год, 500,0 тыс. рублей на 2021 год, 500,0 тыс. рублей на 2022 год </w:t>
      </w:r>
      <w:r>
        <w:rPr>
          <w:rFonts w:cs="Times New Roman" w:ascii="Times New Roman" w:hAnsi="Times New Roman"/>
          <w:sz w:val="28"/>
          <w:szCs w:val="28"/>
        </w:rPr>
        <w:t>в связи с необходимостью проведения форума «ИТМ Сибирь».</w:t>
      </w:r>
    </w:p>
    <w:p>
      <w:pPr>
        <w:pStyle w:val="Normal"/>
        <w:spacing w:lineRule="auto" w:line="240" w:before="0" w:after="0"/>
        <w:ind w:firstLine="708"/>
        <w:jc w:val="both"/>
        <w:rPr/>
      </w:pPr>
      <w:r>
        <w:rPr>
          <w:rFonts w:cs="Times New Roman" w:ascii="Times New Roman" w:hAnsi="Times New Roman"/>
          <w:sz w:val="28"/>
          <w:szCs w:val="28"/>
        </w:rPr>
        <w:t xml:space="preserve">Перераспределены бюджетные ассигнования между районами на </w:t>
      </w:r>
      <w:r>
        <w:rPr>
          <w:rFonts w:cs="Times New Roman" w:ascii="Times New Roman" w:hAnsi="Times New Roman"/>
          <w:color w:val="000000"/>
          <w:sz w:val="28"/>
          <w:szCs w:val="28"/>
        </w:rPr>
        <w:t>субсидии местным бюджетам на реализацию мероприятий по модернизации и развитию инфраструктуры связи на территории Новосибирской области в рамках</w:t>
      </w:r>
      <w:r>
        <w:rPr>
          <w:rFonts w:cs="Times New Roman" w:ascii="Times New Roman" w:hAnsi="Times New Roman"/>
          <w:sz w:val="28"/>
          <w:szCs w:val="28"/>
        </w:rPr>
        <w:t xml:space="preserve"> государственной программы Новосибирской области «Цифровая трансформация Новосибирской области» </w:t>
      </w:r>
      <w:r>
        <w:rPr>
          <w:rFonts w:cs="Times New Roman" w:ascii="Times New Roman" w:hAnsi="Times New Roman"/>
          <w:color w:val="000000"/>
          <w:sz w:val="28"/>
          <w:szCs w:val="28"/>
        </w:rPr>
        <w:t xml:space="preserve">в сумме 6 000,0 тыс. рублей на 2020 год </w:t>
      </w:r>
      <w:r>
        <w:rPr>
          <w:rFonts w:cs="Times New Roman" w:ascii="Times New Roman" w:hAnsi="Times New Roman"/>
          <w:sz w:val="28"/>
          <w:szCs w:val="28"/>
        </w:rPr>
        <w:t>в связи с корректировкой планов по обеспечению населенных пунктов услугами сотовой связ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97 – Контрольное управление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целом по контрольному управлению Новосибирской области проектом закона предлагается перераспределить бюджетные ассигнования на 2020 год в сумме 7,3 тыс. рублей</w:t>
      </w:r>
      <w:r>
        <w:rPr>
          <w:sz w:val="28"/>
          <w:szCs w:val="28"/>
        </w:rPr>
        <w:t>.</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06 «Обеспечение деятельности финансовых, налоговых и таможенных органов и органов финансового (финансово-бюджетного) надзора» на раздел 1004 «Охрана семьи и детства» на 2020 год в сумме 1,8</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с раздела 0113 «Другие общегосударственные вопросы» на раздел 1004 «Охрана семьи и детства» на 2020 год в сумме 5,5</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в связи с уточнением порядка применения бюджетной классифик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99 – Уполномоченный по правам человека в Новосибирской области и аппарат Уполномочен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целом по уполномоченному по правам человека в Новосибирской области и аппарату Уполномоченного проектом закона предлагается перераспределить бюджетные ассигнования на 2020 год в сумме 0,7 тыс. рублей</w:t>
      </w:r>
      <w:r>
        <w:rPr>
          <w:sz w:val="28"/>
          <w:szCs w:val="28"/>
        </w:rPr>
        <w:t>.</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0,7</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 xml:space="preserve">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13 «Другие общегосударственные вопросы» на раздел 1004 «Охрана семьи и детства», в связи с уточнением порядка применения бюджетной классифик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01 – Уполномоченный по защите прав предпринимателей 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 и аппарат Уполномочен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целом по уполномоченному по правам человека в Новосибирской области и аппарату Уполномоченного по правам человека проектом закона предлагается перераспределить бюджетные ассигнования на 2020 год в сумме 420,5 тыс. рублей, на 2021 год в сумме 420,0 тыс. рублей, на 2022 год в сумме 420,0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0,5</w:t>
      </w:r>
      <w:r>
        <w:rPr>
          <w:sz w:val="28"/>
          <w:szCs w:val="28"/>
        </w:rPr>
        <w:t xml:space="preserve">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13 «Другие общегосударственные вопросы» на раздел 1004 «Охрана семьи и детства», в связи с уточнением порядка применения бюджетной классификации.</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расходы по  информационному освещению деятельности органов государственной власти субъектов Российской Федерации на 2020 год в сумме 420,0</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2021 год в сумме 420,0</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на 2022 год в сумме 420,0</w:t>
      </w:r>
      <w:r>
        <w:rPr>
          <w:sz w:val="28"/>
          <w:szCs w:val="28"/>
          <w:lang w:val="en-US"/>
        </w:rPr>
        <w:t> </w:t>
      </w:r>
      <w:r>
        <w:rPr>
          <w:rFonts w:cs="Times New Roman" w:ascii="Times New Roman" w:hAnsi="Times New Roman"/>
          <w:sz w:val="28"/>
          <w:szCs w:val="28"/>
        </w:rPr>
        <w:t>тыс.</w:t>
      </w:r>
      <w:r>
        <w:rPr>
          <w:sz w:val="28"/>
          <w:szCs w:val="28"/>
        </w:rPr>
        <w:t> </w:t>
      </w:r>
      <w:r>
        <w:rPr>
          <w:rFonts w:cs="Times New Roman" w:ascii="Times New Roman" w:hAnsi="Times New Roman"/>
          <w:sz w:val="28"/>
          <w:szCs w:val="28"/>
        </w:rPr>
        <w:t>рублей путем уменьшения расходов на иные закупки товаров, работ и услуг для обеспечения государственных (муниципальных) нужд на информационное освещение деятельности органов государственной в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05 – Министерство юстиции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sz w:val="28"/>
          <w:szCs w:val="28"/>
        </w:rPr>
      </w:pPr>
      <w:r>
        <w:rPr>
          <w:rFonts w:cs="Times New Roman" w:ascii="Times New Roman" w:hAnsi="Times New Roman"/>
          <w:sz w:val="28"/>
          <w:szCs w:val="28"/>
        </w:rPr>
        <w:t>В целом по министерству юстиции Новосибирской области проектом закона предлагается перераспределить бюджетные ассигнования на 2020 год в сумме 2,5 тыс. рублей, на 2021 год в сумме 0,5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0 год в сумме 2,5 тыс.</w:t>
      </w:r>
      <w:r>
        <w:rPr>
          <w:sz w:val="28"/>
          <w:szCs w:val="28"/>
        </w:rPr>
        <w:t> </w:t>
      </w:r>
      <w:r>
        <w:rPr>
          <w:rFonts w:cs="Times New Roman" w:ascii="Times New Roman" w:hAnsi="Times New Roman"/>
          <w:sz w:val="28"/>
          <w:szCs w:val="28"/>
        </w:rPr>
        <w:t>рублей, на 2021 год в сумме 0,5 тыс. рублей на ежемесячные компенсационные выплаты в размере 50 рублей персоналу, находящемуся в отпуске по уходу за ребенком до достижения им возраста 3 лет, с раздела 0113 «Другие общегосударственные вопросы» на раздел 1004 «Охрана семьи и детства», в связи с уточнением порядка применения бюджетной классифик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center"/>
        <w:rPr/>
      </w:pPr>
      <w:r>
        <w:rPr>
          <w:rFonts w:cs="Times New Roman" w:ascii="Times New Roman" w:hAnsi="Times New Roman"/>
          <w:b/>
          <w:sz w:val="28"/>
          <w:szCs w:val="28"/>
        </w:rPr>
        <w:t>210 – Министерство жилищно-коммунального хозяйства и энергетики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целом по министерству жилищно-коммунального хозяйства Новосибирской области проектом закона предлагается уменьшить бюджетные ассигнования на 946 407,7 тыс. рублей</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2020 года на обеспечение деятельности ГКУ НСО «Центр ГО, ЧС и ПБ Новосибирской области» в части фонда оплаты труда учреждения в сумме 18,0 тыс. рублей между разделами 0309 «Защита населения и территории от чрезвычайных ситуаций природного и техногенного характера, гражданская оборона», 0310 «Обеспечение пожарной безопасности» и 1004</w:t>
      </w:r>
      <w:r>
        <w:rPr/>
        <w:t xml:space="preserve"> «</w:t>
      </w:r>
      <w:r>
        <w:rPr>
          <w:rFonts w:cs="Times New Roman" w:ascii="Times New Roman" w:hAnsi="Times New Roman"/>
          <w:sz w:val="28"/>
          <w:szCs w:val="28"/>
        </w:rPr>
        <w:t>Охрана семьи и детства» в связи с изменением порядка применения бюджетной классификации по компенсационным выплатам сотрудникам, находящимся в отпуске по уходу за ребенком до достижения ими возраста 3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на 200,2 тыс. рублей бюджетные ассигнования 2020 года на оказание государственной поддержки добровольным пожарным дружинам с целью стимулирования их работы и обеспечения максимально полного участия в тушении пожаров в целях обеспечения расходов на обеспечение страхования добровольных пожарных от несчастных случае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ы на 2020 год бюджетные ассигнования в сумме 200,2 тыс. рублей на обеспечение личного страхования добровольных пожарных от несчастных случае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12 543,6 тыс. рублей на обеспечение гарантированного доведения информации об угрозе возникновения или о возникновении чрезвычайных ситуаций до органов управления территориальной подсистемы единой государственной системы предупреждения и ликвидации чрезвычайных ситуаций и населения Новосибирской области государственной программы Новосибирской области «Построение и развитие аппаратно-программного комплекса «Безопасный город» в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ы бюджетные ассигнования на 2020 год в сумме 314 350,5 тыс. рублей на реализацию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62 797,7 тыс. рублей на реализацию мероприятий по ремонту многоквартирных домов, исключенных из региональной программы капитального ремонта общего имущества в многоквартирных дом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314 440,2 тыс. рублей на 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повышению уровня надежности систем водо-, теплоснабжения и водоотведения, качества и безопасности питьевой воды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178 379,2 тыс. рублей на реализацию мероприятий по проектированию и строительству объектов газификации подпрограммы «Газификация» государственной программы Новосибирской области «Жилищно-коммунальное хозяйство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4 189,3 тыс. рублей на реализацию мероприятий по строительству и реконструкции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30 000,0 тыс. рублей на реализацию мероприятий по строительству и реконструкции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32 800,0 тыс. рублей на реализацию мероприятий по созданию обеспечивающей инфраструктуры туристско-рекреационного кластера «Озерный кластер» в Новосибирской области в рамках государственной программы Новосибирской области «Стимулирование инвестиционной активности в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73 920,2 тыс. рублей на обеспечение мероприятий по проектированию, строительству и реконструкции полигонов твердых коммунальных отходов в рамках государственной программы Новосибирской области «Развитие системы обращения с отходами производства и потребления в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ьшены бюджетные ассигнования на 2020 год в сумме 15 037,6 тыс. рублей на обеспечение мероприятий по проектированию и созданию инфраструктуры в сфере обращения с твердыми коммунальными отходами в рамках государственной программы Новосибирской области «Развитие системы обращения с отходами производства и потребления в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0 год в сумме 40 782,1 тыс. рублей на 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модернизации коммунальной инфраструктуры в рамках государственной программы Новосибирской области «Энергосбережение и повышение энергетической эффективности Новосибирской области».</w:t>
      </w:r>
    </w:p>
    <w:p>
      <w:pPr>
        <w:pStyle w:val="Normal"/>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величены бюджетные ассигнования на 2020 год в сумме 16 647,0 тыс. рублей на обеспечение мероприятий по организации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0 год г. Новосибирску.</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Планируется в</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границах объекта Сквер Славы произвести дополнительные работы по благоустройству, изначально не предусмотренные проектно-сметной документацией, в настоящее время проектная документация мэрией г. Новосибирска подготовлена, проходит экспертиз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на 2020 год в сумме 17 400,0 тыс. рублей на 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многоквартирных домов за счёт средств бюджетов в целях повышения финансовой устойчивости региональной системы капитального ремонта. </w:t>
      </w:r>
    </w:p>
    <w:p>
      <w:pPr>
        <w:pStyle w:val="Normal"/>
        <w:widowControl w:val="false"/>
        <w:shd w:fill="FFFFFF" w:val="clear"/>
        <w:tabs>
          <w:tab w:val="clear" w:pos="708"/>
          <w:tab w:val="left" w:pos="1134" w:leader="none"/>
        </w:tabs>
        <w:spacing w:lineRule="auto" w:line="240" w:before="0" w:after="0"/>
        <w:ind w:right="6" w:firstLine="709"/>
        <w:jc w:val="both"/>
        <w:rPr/>
      </w:pPr>
      <w:r>
        <w:rPr>
          <w:rFonts w:eastAsia="Times New Roman" w:cs="Times New Roman" w:ascii="Times New Roman" w:hAnsi="Times New Roman"/>
          <w:sz w:val="28"/>
          <w:szCs w:val="28"/>
          <w:lang w:eastAsia="ru-RU"/>
        </w:rPr>
        <w:t>Перераспределен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юджетные ассигнования на 2020 год</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 субсидии </w:t>
      </w:r>
      <w:r>
        <w:rPr>
          <w:rFonts w:cs="Times New Roman" w:ascii="Times New Roman" w:hAnsi="Times New Roman"/>
          <w:sz w:val="28"/>
          <w:szCs w:val="28"/>
        </w:rPr>
        <w:t>на реализацию мероприятий по обеспечению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0 год и плановый период 2021 и 2022 годов, в связи</w:t>
      </w:r>
      <w:r>
        <w:rPr>
          <w:rFonts w:eastAsia="Times New Roman" w:cs="Times New Roman" w:ascii="Times New Roman" w:hAnsi="Times New Roman"/>
          <w:sz w:val="28"/>
          <w:szCs w:val="28"/>
          <w:lang w:eastAsia="ru-RU"/>
        </w:rPr>
        <w:t xml:space="preserve"> с изменением потребности населения в твёрдом топливе по причине изменения численности населения в районах, переходом с печного отопления на газовое и электроотопление, изменением погодных условий и на основании обращения глав муниципальных районов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редусмотрены бюджетные ассигнования на 2020 год в сумме 45 000,0 тыс. рублей по иным межбюджетным трансфертам на поощрение муниципальных образований – победителей Всероссийского конкурса лучших проектов создания комфорт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величены бюджетные ассигнования на 2020 год в сумме 53 785,7 тыс. рублей за счет средств </w:t>
      </w:r>
      <w:r>
        <w:rPr>
          <w:rFonts w:cs="Times New Roman" w:ascii="Times New Roman" w:hAnsi="Times New Roman"/>
          <w:sz w:val="28"/>
          <w:szCs w:val="28"/>
        </w:rPr>
        <w:t>государственной корпорации - Фонда содействия реформированию жилищно-коммунального хозяйства на реализацию мероприятий по переселению граждан из аварийного жилищного фонда, в том числе в сумме 2 913,9 тыс. рублей за счет остатков предыдущих периодов.</w:t>
      </w:r>
    </w:p>
    <w:p>
      <w:pPr>
        <w:pStyle w:val="Normal"/>
        <w:widowControl w:val="false"/>
        <w:shd w:fill="FFFFFF" w:val="clear"/>
        <w:spacing w:lineRule="auto" w:line="240" w:before="0" w:after="0"/>
        <w:ind w:right="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внутреннего финансирования дефицита областного бюджета Новосибирской области на 2020 год, а также плановый период 2021 и 2022 годов скорректированы за счет остатков средств бюджета, фактически сложившихся на 01.01.2020 в сумме 2 179 659,5 тыс. рублей, и изменения дефицита областного бюджета. Кроме того, в 2020 году структура источников претерпела изменения в связи необходимостью доразмещения государственных облигаций Новосибирской области 2019 года в сумме 4 249 200,0 тыс. рублей, которые были размещены 15.11.2019 не в полном объеме эмиссии. Новый выпуск государственных облигаций не планирует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ерхний предел государственного внутреннего долга Новосибирской области скорректирован с учетом фактического значения долга на 01.01.2020 и на 01.01.2021 составит 47 773 336,6 тыс. рублей, на 01.01.2022 года 49 859 330,0 тыс. рублей и на 01.01.2023 года 51 976 553,8 тыс. рубле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тельства Новосибирской области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021"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50:00Z</dcterms:created>
  <dc:creator>Грошев Игорь Сергеевич;redkina_ky@mfnso.ru</dc:creator>
  <dc:description/>
  <cp:keywords/>
  <dc:language>en-US</dc:language>
  <cp:lastModifiedBy>Юдин Роман Валерьевич</cp:lastModifiedBy>
  <cp:lastPrinted>2019-11-06T16:41:00Z</cp:lastPrinted>
  <dcterms:modified xsi:type="dcterms:W3CDTF">2020-04-08T02:21:00Z</dcterms:modified>
  <cp:revision>348</cp:revision>
  <dc:subject/>
  <dc:title/>
</cp:coreProperties>
</file>